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3477"/>
        <w:gridCol w:w="1650"/>
        <w:gridCol w:w="1268"/>
        <w:gridCol w:w="1364"/>
      </w:tblGrid>
      <w:tr>
        <w:trPr>
          <w:tblHeader w:val="true"/>
          <w:trHeight w:val="51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ХМТ 2007</w:t>
            </w:r>
          </w:p>
        </w:tc>
        <w:tc>
          <w:tcPr>
            <w:tcW w:w="3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писание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Базисна ставка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Поетапна категория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Защитни мерки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17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сновни запаметяващи единици (RAM и ROM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170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стройство за диске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1702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върди дискови запаметяващи един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170203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стройство за компакт дис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170203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стройство за цифров видеодис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170203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1702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17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18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единици на автоматични машини за обработка на информац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1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2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иклостилни или хектографни маши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23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сортиране на писм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23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анулиране на пощенски мар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23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29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втоматични разпределители на банкноти или моне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290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втоматични машини за получаване на банкноти или моне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290104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втоматични машини за разпределяне и получаване на банкноти или моне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290105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броене или опаковане на моне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29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29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втоматични машини за отливане на листове за копиране и отпечат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29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издаване на биле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29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острене на моли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2905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раздробяване на харт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2906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отпечатване или щамповане на адрес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472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3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оски дисплеи за текстообработващи машини (включващи LCD, EL (електролуминесценция), плазма и други технологии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3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CA(блок от печатни платки) за текстообработващи машини, които се състоят от една или няколко печатни платки от позиция 85.3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3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32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електронните изчислителни машини от подпозиции 8470.10, 8470.21 или 8470.2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32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машини от подпозиция 8470.3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329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машини от подпозиция 8470.5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329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машини от подпозиция 8470.9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33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гнитна гла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33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сновна платка, предназначена за оборудване с микропроцесорна единиц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33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утия за компютъ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3304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вукови кар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3304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идеокар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3304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ултимедийни кар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330405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рти за далекосъобщителен интерфейс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330406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RAM моду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3304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33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34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оски дисплеи за терминални устройства, различни от подпозиции 8472.90.1050 и 8472.90.1090 (включващи LCD, EL (електролуминесценция), плазма и други технологии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34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CA (блок от печатни платки) за терминални устройства, различни от подпозиции 8472.90.1050 и 8472.90.1090, които се състоят от една или няколко печатни платки от позиция 85.3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34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35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дходящи за използване основно с електронните изчислителни машини от подпозиции 8470.10, 8470.21 или 8470.2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35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4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сортиране, пресяване, разделяне или проми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42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капацитет на раздробяване или смилане не по-голям от 20 тона на час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42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43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зат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431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432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оръжения за асфалт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47432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43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48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изработване на пясъчни леярски фор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48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агломериране, формоване или профилир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48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4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5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сглобяване на електрически или електронни лампи, тръби или клапани, или лампи за светкавици, които имат стъклена обвивк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52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изработка на оптични влакна и на заготовки за тях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52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оизводство на плоско стъкл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529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оизводство на стъклени бутил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52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5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машини за производство на плоско стъкл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5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62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затоплящо или охлаждащо устройств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62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68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одажба на хр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681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68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одажба на хр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689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одажба на цига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689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обмен на па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68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6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7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каучуковата промишленост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7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ластмасовата промишленост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72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каучуковата промишленост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72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ластмасовата промишленост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73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формоване чрез разду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74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акуумформовъчни машини и други горещоформовъчни маши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75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формоване или възстановяване на пневматични гуми или за формоване или за друг вид оформяне на вътрешни гу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75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78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маши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7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8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8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разстилане на варов разтвор или бетон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пътни маши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извличане или приготвяне на животински или растителни мазнини или мас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3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си за производство на плочи от дървесни частици, влакнести или други дървесни материали и други машини за обработка на дървесина или кор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4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производство на въжета или каб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5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и 8479.81, 8479.82, 8479.89.9010, 8479.89.9030, 8479.89.9040, 8479.89.9060 или 8479.89.909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5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я 8479.89.908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5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6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дензни охладители за въздух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8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лъскане на мета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81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целите на производството на полупроводн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812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81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нави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81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покриване с изолиращи или предпазни матери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81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82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икс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82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раздробяване и смил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82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омогенизат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82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ъркал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82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89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чистватели за въздух (с функции за овлажняване и изсушаване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89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89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си или машини за екструдир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47989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и уреди за кораби или за рибарската промишленост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899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поставяне на капси или нит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89904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втоматични машини за монтиране на магнитни лен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89905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нанасяне на покрит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89906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втоматични механизми за задвижване на вра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89908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втоматични машини за навиване за рибол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89909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евозни средства от глава 8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89909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нтиращи се върху повърхност машини за електронни 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89909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9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въздушни охладители (включително части на автомобилни охладители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90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машини и механични уреди за домакинствот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901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превозни средства от глава 8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9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На онези, посочени в подпозиция 8479.89.908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9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машини и механични уреди за производство на полупроводникови приб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9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машини и устройства за строителство на сгради и съоръжен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90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машини за извличане или приготвяне на животински растителни мазнини или мас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909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машини за производство на въжета или каб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90904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машини и уреди за обработка на мета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90905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машини за смесване, месене, раздробяване, смилане, пресяване, отсяване, хомогенизиране, емулгиране или разбърк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90906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преси или машини за екструдир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90907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машини и уреди за кораби или за рибарската промишленост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90908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автоматични машини за монтиране на магнитни лен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99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0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ормовъчни каси за леярствот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0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очи за дъната на леярските фор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03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дели за леярски фор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04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леене под налягане или формоване чрез пресо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04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05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еярски форми за стъкл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06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еярски форми за минерални матери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07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леене под налягане или формоване чрез пресо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07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1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дуцир венти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12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ентили за масленохидравлични трансмис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12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ентили за пневматични трансмис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13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ратни (невъзвратни) венти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14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дпазни или изпускателни венти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18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движвани с електричеств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180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движвани с хидравлично наляг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1801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, контролирани автоматичн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18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18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ранове, затвори и сифо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18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1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стройства за задвиж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1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2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вътрешен диаметър над 100 mm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2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вътрешен диаметър не по-голям от 100 mm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2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агери с конусни ролки, включително сглобки на конусите с конусните рол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23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олкови лагери с бъчвообразни рол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24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глени лаг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25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лагери с цилиндрични рол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28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, включително комбинирани сачмени/ролкови лаг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29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ачми, ролки и иг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29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3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31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евозни средства от глава 8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31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32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32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33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33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34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олково-винтови двой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34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4834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ъбно колел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340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коростни кут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3409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втоматични трансмис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340904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евозни средства от глава 8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340904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34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35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35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36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36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3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3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4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евозни средства от глава 8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4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4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ханични уплътнит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4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шилни с въртящ се барабан, работещи чрез процес на центрофугир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развиване или изтегляне на монокристални полупроводникови заготов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103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рязане на монокристални полупроводникови заготовки на парче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103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Шлифовъчни или полиращи машини за обработка на полупроводникови шайби, включително машини за притри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103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1040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обработка на материали чрез премахване на материал при производството на полупроводникови шайб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10401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104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декапиране или почистване на полупроводникови шайби, чрез електрохимични методи, електронни лъчи, йонни лъчи или плазмена дъ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486105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щи със съпротивително загря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105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щи, работещи чрез индукция или диелектрична загуб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105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пещ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2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шилни с въртящ се барабан, работещи чрез процес на центрофугир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2021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щи със съпротивително загря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2022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оизводството на полупроводникови прибори на полупроводникови шайб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2022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2023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 за бързо нагряване на полупроводникови шайб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2023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2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Йонни имплантери за легиране на полупроводникови матери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2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поставяне на мембрани или метално разпрашаване върху пласти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2051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олупроводникови каб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2051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2059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олупроводникови каб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2059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206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 за директно писане върху пласт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206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орудване за изравняващи стъпки и повторен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206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207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мокро ецване, разработване, декапиране или почистване на полупроводникови шайб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2081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азерни ножове за рязане на свързващи писти в полупроводникови матери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2081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2082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сухо ецване на писти върху подложки за полупроводникови материали чрез електрохимични методи, електронни лъчи, йонни лъчи или плазмена дъ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2083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декапиране или почистване на полупроводникови пластини, чрез електрохимични методи, електронни лъчи, йонни лъчи или плазмена дъ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2091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улверизатори за ецване, декапиране или почистване на полупроводникови пласти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2091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чистващи машини за чистене и премахване на замърсители от метални кабели от полупроводникови пакети преди нанасяне на галванични покрит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2091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2092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покриване и проявяване или стабилизиране на фоточувствителни смо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2093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Шлифовъчни или полиращи машини за обработка на полупроводникови пластини, включително машини за притри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2093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разрязване на отделни чипове — за маркиране и стъргане на полупроводникови шайб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2093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2094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миене на шайби, държач или тръб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2095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монтиране на лента върху шайб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2096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рязане на пластина на чип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2099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3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 за мокро ецване, разработване, декапиране или почист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3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 за проектиране или реализиране топологията на интегралните схеми върху чувствителни повърхности на плоски екр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303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ботещи чрез лазерни или други светлинни или фотонни лъч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303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Работещи чрез ултразвук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303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ботещи чрез електроероз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30304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 за сухо ец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30304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304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Шлифовъчни или полиращ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304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стърг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304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305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нанасяне на покрит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305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нанасяне на покритие и проявя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30503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ботещи чрез физичен мет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30503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ботещи чрез химичен мет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30503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306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зпределители за уплътнители, изолиращи елементи, накрайници или течен криста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306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307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нтрофуги, включително центрофугални изстисквач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486308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ханични уреди за изхвърляне, разпръскване или пулверизиране на течни или прахообразни матери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3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нелен асембле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30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оботи за производство на плоски екр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3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4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Шаблонни инструменти, предназначени за производството на маски и решетки от подложки, покрити с фоточувствителни смо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40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резови машини с фокусиран йонен лъч за премахване или поправка на маска и решетк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401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нанасяне и проявяване или стабилизиране на фоточувствителни смо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4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40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запояване на чипове, за автоматично запояване и машини „wire bonders“ за асемблиране на полупроводн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402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поставяне или изваждане на полупроводникови приб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40203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орудване за капсуловане за асемблиране на полупроводн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40203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40204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поставяне на запоителна сачма върху блок под формата на полупроводникова платка или керамичен бло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48640205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, предназначени за запояване или отделяне на шайби от керамичен блок в полирани шайб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40206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инжекционно формо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40206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Вакуумформовъчни машини и други горещоформовъчни машини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402063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машини за формоване или друг вид оформяне, различни от екструдери, машини за формоване чрез раздуване и за формоване или възстановяване на пневматични гуми или за формоване или за друг вид оформяне на вътрешни гу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40207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орми за каучук или пластмаса за леене под налягане или формоване чрез пресо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40208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запояване на полупроводникови матрици, миене на шайби, държач или тръб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40209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ни инструменти (включително преси) за обработка на метал чрез навиване, огъване, прегъване, изправяне, за полупроводникови кабели, със или без цифровопрограмно управлен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40209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ни инструменти (включително преси) за обработка на метал чрез навиване, огъване, прегъване, изправяне, за полупроводникови кабели, със или без цифровопрограмно управлен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40209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403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втоматизирани машини и апарати за транспортиране, манипулиране и съхранение на полупроводникови шайби, касети, кутии и други материали за полупроводникови приб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403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4040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ереоскопични микроскопи, снабдени с оборудване, проектирано специално за манипулиране и транспортиране на полупроводникови шайби или решет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40401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микроскопи за фотомикрография, снабдени с оборудване, проектирано специално за манипулиране и транспортиране на полупроводникови пластини или решет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404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икроскопи с електронен лъч, снабдени с оборудване, проектирано специално за манипулиране и транспортиране на полупроводникови пластини или решет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4864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9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и 8486.10.1000, 8486.10.2000, 8486.10.3010, 8486.10.3020, 8486.10.4011, 8486.10.4020, 8486.10.5010, 8486.10.5020 или 8486.10.503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90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и 8486.10.3090, 8486.10.4019 или 8486.10.9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т подпозиция 8486.10.309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т подпозиция 8486.10.401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т подпозиция 8486.10.9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90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и 8486.20.1000, 8486.20.2100, 8486.20.2210, 8486.20.2310, 8486.20.2390, 8486.20.3000, 8486.20.4000, 8486.20.5110, 8486.20.5910, 8486.20.6010, 8486.20.6020, 8486.20.6090, 8486.20.7000, 8486.20.8110, 8486.20.8200, 8486.20.8300, 8486.20.9110, 8486.20.9120, 8486.20.9190, 8486.20.9200, 8486.20.9310, 8486.20.9320, 8486.20.9400, 8486.20.9500 или 8486.20.96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902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и 8486.20.2290, 8486.20.5190, 8486.20.5990, 8486.20.8190, 8486.20.9390 или 8486.20.99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т подпозиция 8486.20.939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т подпозиция 8486.20.819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т подпозиции 8486.20.5190, 8486.20.599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т подпозиция 8486.20.229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т подпозиция 8486.20.99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903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я 8486.30.1000 или 8486.30.2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903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и 8486.30.3010, 8486.30.3020, 8486.30.3030, 8486.30.3041, 8486.30.3049, 8486.30.4010, 8486.30.4020, 8486.30.4090, 8486.30.7000, 8486.30.8000,8486.30.9020 или 8486.30.909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т подпозиция 8486.30.7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т подпозиция 8486.30.8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т подпозиции 8486.30.4010, 8486.30.4020, 8486.30.409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т подпозиции 8486.30.3010, 8486.30.3020, 8486.30.3030, 8486.30.3041, 8486.30.304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т подпозиция 8486.30.90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т подпозиция 8486.30.909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903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От подпозиции 8486.30.5010, 8486.30.5020, 8486.30.5031, 8486.30.5032, 8486.30.5039, 8486.30.6010, 8486.30.6090 или 8486.30.90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904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и 8486.40.1010, 8486.40.1020, 8486.40.1030, 8486.40.2010, 8486.40.2031, 8486.40.2070, 8486.40.2080, 8486.40.2091, 8486.40.3010, 8486.40.3090, 8486.40.4011, 8486.40.4012 или 8486.40.40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6904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и 8486.40.1090, 8486.40.2020, 8486.40.2039, 8486.40.2040, 8486.40.2050, 8486.40.2061, 8486.40.2062, 8486.40.2063, 8486.40.2092, 8486.40.2099 или 8486.40.9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7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ребни винтове и техните лопат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7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евозни средства от глава 8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79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сленоуплътнителни пръсте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879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1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вигатели за постоянен то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1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вигатели за променлив то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11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ниверсални (AC/DC) двигат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12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37,5 W, но непревишаваща 100 W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12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100 W, но непревишаваща 750 W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12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750 W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131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непревишаваща 100 W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131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131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енератори за постоянен то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132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вигатели за постоянен то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132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енератори за постоянен то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133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вигатели за постоянен то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133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енератори за постоянен то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134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вигатели за постоянен то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50134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енератори за постоянен то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14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непревишаваща 100 W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14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100 W, но непревишаваща 750 W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14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750 W, но непревишаваща 75 kW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14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75 kW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15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непревишаваща 750 W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152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750 W, но непревишаваща 75 kW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153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непревишаваща 375 kW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153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375 kW, но непревишаваща 1500 kW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153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1500 kW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16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непревишаваща 750 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161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750 VA, но непревишаваща 75 k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162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75 kVA, но непревишаваща 375 k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50163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 по-малко от мощност, еквивалентна на 400 kW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163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164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750 k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21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непревишаваща 750 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211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750 VA, но непревишаваща 75 k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212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75 kVA, но непревишаваща 375 k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213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 по-малко от мощност, еквивалентна на 400 kW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213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213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750 kVA, но непревишаваща 3500 k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213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3500 k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22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непревишаваща 75 k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22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75 kVA, но непревишаваща 375 k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2203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 по-малко от мощност, еквивалентна на 400 kW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2203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5022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750 k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23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непревишаваща 75 k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231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75 kVA, но непревишаваща 375 k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231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375 kVA, но непревишаваща 750 k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231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750 k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23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непревишаваща 75 k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239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75 kVA, но непревишаваща 375 k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239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375 kVA, но непревишаваща 750 k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239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750 k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24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ически ротационни преобразуват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30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двигат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30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генератори и на електрогенериращи агрега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30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ротационни преобразуват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1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зчетени за сила на тока над 1 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10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зчетени за сила на тока над 1 A, но не повече от 20 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зчетени за сила на тока над 20 A, но не повече от 60 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1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зчетени за сила на тока над 60 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2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мервателни трансформат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21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непревишаваща 100 k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21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100 kVA, но непревишаваща 650 k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22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мервателни трансформат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22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650 kVA, но непревишаваща 1 000 k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22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1 000 kVA, но непревишаваща 5 000 k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229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5 000 kVA, но непревишаваща 10 000 k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23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непревишаваща 10 000 k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3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мервателни трансформат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31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гулатори на напрежен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31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непревишаваща 100 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31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 мощност, превишаваща 100 VA, но непревишаваща 500 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31904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500 VA, но непревишаваща 1 k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50432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мервателни трансформат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32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гулатори на напрежен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32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1 kVA, но непревишаваща 5 k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32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5 kVA, но непревишаваща 16 k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33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мервателни трансформат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33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гулатори на напрежен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33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16 kVA, но непревишаваща 30 k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33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30 kVA, но непревишаваща 100 k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33904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100 kVA, но непревишаваща 500 k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34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мервателни трансформат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34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гулатори на напрежен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34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превишаваща 500 kVA, но непревишаваща 2 000 k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349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непревишаваща 2 000 kV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4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автоматични машини за обработка на информация и техните единици, и апарати за далекосъобщителни усл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4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4020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автоматични машини за обработка на информация и техните единици, и апарати за далекосъобщителни усл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40201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40209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автоматични машини за обработка на информация и техните единици, и апарат за далекосъобщителни усл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40209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403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автоматични машини за обработка на информация и техните единици, и апарати за далекосъобщителни усл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403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404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автоматични машини за обработка на информация и техните единици, и апарат за далекосъобщителни усл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404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405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автоматични машини за обработка на информация и техните единици, и апарати за далекосъобщителни усл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405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4090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автоматични машини за обработка на информац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40901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40909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апарати за далекосъобщителни усл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50440909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5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автоматични машини за обработка на информация и техните единици, и апарати за далекосъобщителни усл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5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50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автоматични машини за обработка на информация и техните единици, и апарат за далекосъобщителни усл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502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5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автоматични машини за обработка на информация и техните единици, и апарати за далекосъобщителни усл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5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CA (блок от печатни платки) от подпозиции 8504.40, 8504.50, който се състои от една или няколко печатни платки от позиция 85.34, за автоматични машини за обработка на информация и техните единици, и за апарати за далекосъобщителни усл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4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51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лник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511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51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железен окси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51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5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Електромагнитни съединители тела, съединители и спирач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5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омагни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59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омагнитни патронници или такива с постоянни магнити, държатели, затягащи втулки и подобни приспособления за закрепване на обработвани детай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59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омагнитни подемни гла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5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6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нганови батер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6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лкални манганови батер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6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63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живачен окси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64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ребърен окси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65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литий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66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ъздушно-цинк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68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цинков окси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68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6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7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ловно-киселиннни, от видовете, използвани за задействане на бутални двигат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7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оловно-киселинни акумулат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73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икелово-кадмие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74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икелово-желез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78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никелов метален хидри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5078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тиево-йон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78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тиево-полимер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78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7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епарат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7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81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непревишаваща 1 500 W, и с торба за прах или друг контейнер с вместимост, непревишаваща 20 ℓ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81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довете, използвани за домакински ц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81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86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уреди за почистване, работещи чрез вакуу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87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я 8508.11.0000 или 8508.19.1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87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я 8508.19.9000 или 8508.60.0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94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лници и миксери за хранителни продукти, плодо- и зеленчукоизстисквач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98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фемелач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98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едомелач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98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ркетолъскач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98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лници за кухненски отпадъ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5098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09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0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ки за бръсне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0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ки за стриг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03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ки за епилац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0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машинки за бръсне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09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устройства за стриг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09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машинки за епилац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1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1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12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12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13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13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5114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14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15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15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18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о средств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18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1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о средств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511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2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осветление или за визуална сигнализация от видовете, използвани за велосипед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22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светит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22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сигнализац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23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звукова сигнализац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5124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ъклочистачки и устройства против замръзване и изпотя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2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3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ампи за безопасност от видовете, използвани в минното дел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3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ен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3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3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514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лаборатор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4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металургичната промишленост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41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хранителната промишленост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4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42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лаборатор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42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металургичната промишленост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42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хранителната промишленост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42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43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пещ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44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целите на производството на полупроводн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44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4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целите на производството на полупроводн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4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51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ялници и пистолети за споя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51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521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оботизир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521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521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оботизир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5212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5213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оботизир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5213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521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оботизир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521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52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точково заваря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529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ролково заваря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529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челно заваря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52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531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оботизир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531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51531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оботизир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531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53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и апарати за електродъгово заваряване с променлив то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53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58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с ултразву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58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с електронен лъч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58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, работещи с лазе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58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5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машини за заваря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5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6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ически бойлери и бързова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62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Акумулиращи радиатори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62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63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ешоа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51632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фризьорски апара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633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сушене на ръц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64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ически ют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65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икровълнови фур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66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ически фур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66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ически фритюрници за ориз (включително с функция за постоянно загряване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66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67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приготвяне на кафе или на чай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672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ст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67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ически к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67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68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от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6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5171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лефонни апарати за жична телефония с безжични слушал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12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цифров радиоприемни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12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12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цифров радиоприемни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122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123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цифров радиоприемни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123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124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цифров радиоприемни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124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12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цифров радиоприемни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12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18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довете, работещи с натискане на бутон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18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азови приемо-предавателни станц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1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лепишещи устройства (телетайпи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обществен обмен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2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частен обмен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2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31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райно оборуд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31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транслато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31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32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райно оборуд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32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транслато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32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33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птичен ретранслато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33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птично крайно оборуд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33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34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налогово-цифров, цифрово-аналогов преобразувате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34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дек (кодиращо и декодиращо устройство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34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дем (включително карта на модем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34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35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да FDM (мултиплексиране с разделяне на честотат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35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да ТDM (мултиплексиране с разделяне по време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35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39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4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лефон с буто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4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леграфен апарат за изображен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4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5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давателни апарати за радиотелефония, радиотелеграф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6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леграфен апарат с възможност за печат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6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леграфен апарат с възможност за заснем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603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мплекти портативни радиотелефо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603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604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орудване за предаване по факс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605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мутационни системи за радиотелекомуникац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606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транслатор за радиотелекомуникац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6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27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единици в автоматични машини за обработка на информац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51762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911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HF (високочестотни), MF (средночестотни) или LF (нискочестотни) приемн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912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осими приемници за системите за повикване, оповестяване или издирване на хора (пейджъри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9121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912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919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9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идеотелефо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6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7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апарати за жична телефон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70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телефони за клетъчни мрежи или за други безжични мреж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7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7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я 8517.6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703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телепишещи устройства (телетайпи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70302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обществен обмен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70302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частен обмен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70302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70303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оборудване за носещ коаксиален кабе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70303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преносна система от оптични влак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70303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70304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телеграфен апарат за изображен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70304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70305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предавателни апарати за радиотелефония, радиотелеграф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70306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даватели с вградени приемници за радиотелефония, радиотелеграфия, различни от подпозиция 8517.70.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70307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единици в автоматични машини за обработка на информац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703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7040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осими приемници за системите за повикване, оповестяване или издирване на хора (пейджъри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70401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704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видеотелефо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7704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8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икрофони с честотен диапазон от 300 Hz до 3,4 KHz, с диаметър, непревишаващ 10 mm, и височина, непревишаваща 3 mm, за употреба при далекосъобщителни усл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8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82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динични високоговорители, монтирани в своите кут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822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ва или повече високоговорители, монтирани в една и съща кут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82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употреба при далекосъобщителни услуги (без кутия, с честотен диапазон от 300 Hz до 3,4 KHz, с диаметър непревишаващ 50 mm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82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83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Телефонни слушалки на фиксирани телефонни апарати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83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84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удиочестотни електрически усилват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85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ически апарати за усилване на звук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8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CA (блок от печатни платки) от подпозиции 8518.10.1000, 8518.29.1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8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2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рамофони, командвани чрез вкарване на монета или жетон, без вградено устройство за записване на зву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2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, без вградено устройство за записване на зву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3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еханизъм за автоматична смяна на плоч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3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5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лефонен секрета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8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транскрибиране, без вградено устройство за записване на зву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8121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Касетофони съгласно определението в бележка 1 към подпозицията от глава 8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8122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евоз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8122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носими, различни от определените в бележка 1 към подпозицията от глава 8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8122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8123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евоз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8123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носи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8123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8129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81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иктофони, които не могат да работят без външен източник на енерг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8141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евоз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81411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носи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81411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8141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8142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евоз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8142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носи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8142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8143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вит тип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5198143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815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вит тип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815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дис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815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касе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815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81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апарати за записване на звук, дори с вградено устройство за възпроизвеждане на зву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89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ез високоговорите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89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89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транскрибиране, без вградено устройство за записване на зву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89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екове, дори с вградено устройство за възпроизвеждане на зву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89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апарати за възпроизвеждане на звук, дори с вградено устройство за записване на зву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1989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апарати за записване на звук, дори с вградено устройство за възпроизвеждане на зву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1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широчина, превишаваща 12,7 mm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1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 широчина, непревишаваща 12,7 mm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1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дис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1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2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рамофонни мембрани (pick-up cartriges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29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аудиозапис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290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идеозапис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29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29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азерна мембр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29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оски дисплеи (включващи LCD, EL (електролуминесценция), плазма и други технологии) за телефонни секрета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290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CA (блок от печатни платки) за телефонни секретари, които се състоят от една или няколко печатни платки от позиция 85.3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5229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2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рти, съдържащи магнитна лента, дори записващ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2911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широчина, непревишаваща 4 mm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2911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широчина, превишаваща 4 mm, но непревишаваща 6,5 mm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2911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широчина, превишаваща 6,5 mm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5232912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лопи диск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2912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2919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2921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държащи информация или инструкции за употреба в автоматично оборудване за обработка на информац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29211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29212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държащи информация или инструкции за употреба в автоматично оборудване за обработка на информац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29212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29213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държащи информация или инструкции за употреба в автоматично оборудване за обработка на информац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29213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5232922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зи, записващи виде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29221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29222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зи, записващи виде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29222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29223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зи, записващи виде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 % или 20 вон/мин (при стандартна скорос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29223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2929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държащи информация или инструкции за употреба в автоматично оборудване за обработка на информац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29291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29299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зи, записващи виде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29299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произвеждане на команди, данни, звук и образ, записани в двоична форма четима от машина, които могат да бъдат обработвани или да позволяват диалог с потребителя посредством автоматична машина за обработка на информация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29299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4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азни носит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4021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държащи информация или инструкции за употреба в автоматично оборудване за обработка на информац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40211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4021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амо за възпроизвеждане на зву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40213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произвеждане на команди, данни, звук и образ, записани в двоична форма четима от машина, които могат да бъдат обработвани или да позволяват диалог с потребителя посредством автоматична машина за обработка на информация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40213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4029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държащи информация или инструкции за употреба в автоматично оборудване за обработка на информац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40291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40299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зи, записващи виде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40299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произвеждане на команди, данни, звук и образ, записани в двоична форма четима от машина, които могат да бъдат обработвани или да позволяват диалог с потребителя посредством автоматична машина за обработка на информация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40299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5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азни носит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5121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държащи информация или инструкции за употреба в автоматично оборудване за обработка на информац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5121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5129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зи, записващи виде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5129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произвеждане на команди, данни, звук и образ, записани в двоична форма четима от машина, които могат да бъдат обработвани или да позволяват диалог с потребителя посредством автоматична машина за обработка на информация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5129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52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рти, съдържащи електронна интегрална схема, и техните 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52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и техните 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5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азни носит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5921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държащи информация или инструкции за употреба в автоматично оборудване за обработка на информац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5921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5929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зи, записващи виде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5929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произвеждане на команди, данни, звук и образ, записани в двоична форма четима от машина, които могат да бъдат обработвани или да позволяват диалог с потребителя посредством автоматична машина за обработка на информация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5929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59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пацитивни карти и етике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8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азни носит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8021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рамофонни плоч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8022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държащи информация или инструкции за употреба в автоматично оборудване за обработка на информац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8022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8029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зи, записващи виде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8029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произвеждане на команди, данни, звук и образ, записани в двоична форма четима от машина, които могат да бъдат обработвани или да позволяват диалог с потребителя посредством автоматична машина за обработка на информация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38029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55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радиопреда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5255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 за телевизионно излъч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55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56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радиопреда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56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 за телевизионно излъч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56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58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идеокасетофон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580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телевизо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58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580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неподвижно видеозаснем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5802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58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идеокам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6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6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691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52691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691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6912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6913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6913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евоз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6913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691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иемници Loran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691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691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евоз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691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692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радиотелеуправлен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712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жобни радиокасетофо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713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касе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713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дис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713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мбинирани, с касета и с дис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713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71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72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касе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721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дис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721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мбинирани, с касета и с дис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721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72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791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касе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52791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дис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7911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мбинирани, с касета и с дис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791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791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792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комбинирани с апарат за записване или възпроизвеждане на звук, но комбинирани с часовниково устройств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79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84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ези, които се използват изключително или главно в автоматичните машини за обработка на информация от позиция 84.7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849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левизионни монитори, произведени специално за медицински ц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849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52849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левизионни монитори, произведени специално за медицински ц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8492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85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LCD (течнокристален дисплей) монито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851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859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левизионни монитори, произведени специално за медицински ц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859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859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левизионни монитори, произведени специално за медицински ц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8592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86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ези, които се използват изключително или главно в автоматичните машини за обработка на информация от позиция 84.7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86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871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вет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871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ерно-бели или други монохром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871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ддържащи приемане на сигнали с вертикална разделителна способност най-малко 720 ред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8712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52871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вет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871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ерно-бели или други монохром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872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налог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872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ифр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872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налог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8722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ифр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8723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налог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8723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ифр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528724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налог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8724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ифр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872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873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дължина на електролъчевата (браунова) тръба на луминесцентния екран под 37 cm в диагона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873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дължина на електролъчевата (браунова) тръба на луминесцентния екран не по-малко от 37 cm, но по-малко от 45,72 cm в диагона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873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дължина на електролъчевата (браунова) тръба на луминесцентния екран не по-малко от 45,72 cm в диагона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873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9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апарати за радиозасичане и радиосондиране (радари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91091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радионавигационни апарати и апарати за радиотелеуправлен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91092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иемане на сигнали от спътн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91092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91093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дове, употребявани при апарати за радиотелефония и радиотелеграф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91099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9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парати за радиозасичане и радиосондиране (радари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99091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радионавигационни апарати и апарати за радиотелеуправлен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99092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редавателни апарати за радиоразпръскване или телевиз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99094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риемници за радиоразпръск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99095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елевизионни кам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99096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Тунери за цветни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99096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Тунери за черно-бели или други монохромни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99096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крани за видеопроект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990964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Други части за цветни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990965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Други части за черно-бели или монохромни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99099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даватели с вградени приемници или цифрови камери (включително цифрови апарати за неподвижвно видеозаснемане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99099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я 8528.51, 8528.41.0000 или 8528.61.0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299099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01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наземно оборуд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01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0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08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о оборуд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0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1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игнални устройства за защита срещу кражб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1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игнални устройства за защита срещу пожа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11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игнални устройства за наличие или изтичане на газ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11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ически звън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1105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ире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1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звукова или друг вид сигнализац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12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ндикаторни панели с вградени течнокристални индикатори (LCD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12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ндикаторни панели с вградени светодиоди (LED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18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ндикаторни панели с вградени органични диоди, излъчващи светлина (ОLED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18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1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я 8531.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19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я 8531.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1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2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стоянни кондензатори, предназначени за електрическата мрежа от 50/60 Hz и с възможност да абсорбират реактивна мощност ≥ 0,5 kvar (силнотокови кондензатори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22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антал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222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олитни алуминие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223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керамичен диелектрик, еднослой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224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керамичен диелектрик, многослой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225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диелектрик, хартиени или пластмас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22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23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менливи полиетиленови кондензат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23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2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стоянни кондензат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29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роменливи кондензат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2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3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стоянни въглеродни резистори, композиционни или слое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32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ип чип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321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32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ип чип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32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33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мощност, непревишаваща 20 W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33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34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менливи въглеродни резист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34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рмист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34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арист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34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3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роменливи резист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3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40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лучени чрез обединяване на пасивни елементи (индуктивни бобини, резистори, кондензатори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40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ип лента или получени чрез обединяване с печатни платки, които функционират като оловни рам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40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5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опяеми предпазит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52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Разчетени за напрежение по-малко от 7,25 kV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521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зчетени за напрежение от най-малко 7,25 kV, но по-малко от 75,5 kV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52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зчетени за напрежение по-малко от 200 kV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529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зчетени за напрежение от 200 kV или повеч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53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зчетени за напрежение по-малко от 7,25 kV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53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зчетени за напрежение от най-малко 7,25 kV, но по-малко от 72,5 kV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53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зчетени за напрежение от най-малко 72,5 kV, но по-малко от 200 kV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53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зчетени за напрежение от 200 kV или повеч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54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ръмоотводи, ограничители на напрежение и високочестотни електрически филт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5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 за свърз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59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ически кле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5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6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ип тръб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6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6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втоматични прекъсвач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63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апарати за защита на електрически вери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64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напрежение, непревишаващо 60 V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64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65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ротационен тип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65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рез натискане на бутон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65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микротип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65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магнитни прекъсвачи (включително магнитни контактори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65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омеханични прекъсвачи с моментно действие за ток със сила, непревишаваща 11 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650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онни прекъсвачи за променлив ток, състоящи се от входни и изходни вериги с оптична връзка (прекъсвачи за променлив ток с изолиран тиристор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6509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акива с термична защита, състоящи се от транзистор и логически чип (технология „чип върху чип“), за напрежение, непревишаващо 1 000 V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65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66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асунги за ламп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66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коаксиални кабели и печатни плат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66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67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зделия от пластмас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67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Изделия от порцелан за лабораторна, химическа или техническа употреба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6703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Отляти, щамповани или ковани, но необработени по друг начин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6703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6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единителни кут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69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връзки и контактни елементи за проводници и каб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69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7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абла за управление или електрическо разпределен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7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втоматични командни пулт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7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72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абла за управление или електрическо разпределен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72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втоматични командни пулт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72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8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абла, панели, конзоли, пултове, шкафове и други от позиция 85.37, без съответните им уред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8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рекъсвач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89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зключват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89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реле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89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втоматични командни пулт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8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9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ртикулите, наречени „монолитни фарове и прожектори“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92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Волфрамови халогенни лампи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922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ампи с нажежаема жичк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922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екоративни ламп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53922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ъчеви ламп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922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ампи за примамване на риб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922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92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93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уминесцентни, с топъл кат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932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ампи с живачни па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932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ампи с натриеви па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53932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ампи с метални халогенид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93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94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ъгови ламп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949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машини и механични устройства за производство на полупроводникови елемен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949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949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ампи с инфрачервени лъч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9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лампи с нажежаема жичк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99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газоразрядни ламп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39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01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вет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012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ерно-бели или други монохром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02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левизионни електронно-оптически преобразуватели за кам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02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04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ъби за визуализация на графични данни, цветни, с фосфорен екран, с разстояние между растерните точки, по-малко от 0,4 mm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05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ъби за визуализация на графични данни, черно-бели или други монохром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06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вет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06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07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гнетро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072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листро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07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08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иемателни или усилвателни лампи и тръб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08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онни лампи и тръби за предават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54089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азоразрядни тръб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089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игитро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08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09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клоняващи боби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091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онно лъчеви тръб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091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сенчваща маск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091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09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541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ипове, кубчета, пластини, още ненарязани на чип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1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12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ипове, кубчета, пластини, още ненарязани на чип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121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12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ипове, кубчета, пластини, още ненарязани на чип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5412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13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ипове, кубчета, пластини, още ненарязани на чип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13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ирист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13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иа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13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иа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14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ипове, кубчета, пластини, още ненарязани на чип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140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азерни устрой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1402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14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отоволтаични клет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140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отоволтаични клетки (фотоволтаични клетки, включително слънчеви клетки, фотодиоди, фотосвързващи елементии фоторелет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1409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Уреди със зарядна връзка (CCD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14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15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ипове, кубчета, пластини още ненарязани на чип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15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коизправителни устрой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15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16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иезоелектрически резонато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16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1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ловни рам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19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иод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19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ранзист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1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231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ипове, кубчета, пластини, още ненарязани на чип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231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нтрални процесори (CPU) за компют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2311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икроконтрол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231104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ифрови сигнални процес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231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231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ибридни интегрални схе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231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ногочипови интегрални схе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232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RAM (Динамична памет с произволен достъп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232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SRAM (Статична памет с произволен достъп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2321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лаш памет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232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232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ибридни интегрални схе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232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ногочипови интегрални схе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233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нолитни интегрални схе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233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ибридни интегрални схе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233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ногочипови интегрални схе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23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нолитни интегрални схе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239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ибридни интегрални схе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239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ногочипови интегрални схе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29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ловни рам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29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54290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ловни рам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2902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2903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ловни рам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2903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3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скорители на част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3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енератори на сигн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33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и апарати за галванотехника, електролиза или електрофорез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37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градни електрификат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370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електролиза на медикаментозна вода (Medicated water electrolysis apparatus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3702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ически уреди за разкрасителни процеду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3702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месителни пулт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370204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квалайз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370205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енератори на озон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3702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37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ически машини с функция за превод или функция за речни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37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исокочестотни усилват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370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етектори, включително оптични сенз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3709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ическа невростимулация (T.E.N.S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37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3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онни микромоду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39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оски дисплеи за електрически машини с функция за превод или функция за речник (включващи LCD, EL (електролуминесценция), плазма и други технологии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390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CA (блок от печатни платки) за електрически машини с функция за превод или функция за речник, които се състоят от една или няколко печатни платки от позиция 85.3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39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41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олационен лак или изолация от емай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411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41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4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аксиални кабели и други електрически коаксиални проводн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43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мплекти проводници за запалителни свещи и други комплекти проводници за превозни средства, въздухоплавателни средства и кораб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442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довете, използвани за далекосъобщителни усл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442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442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довете, използвани за далекосъобщителни усл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4422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442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довете, използвани за далекосъобщителни усл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442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44910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напрежение, непревишаващо 80 V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449101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напрежение, превишаващо 80 V, но непревишаващо 1 000 V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449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5444920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напрежение, непревишаващо 80 V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449201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напрежение, превишаващо 80 V, но непревишаващо 1 000 V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4492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44990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напрежение, непревишаващо 80 V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449901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напрежение, превишаващо 80 V, но непревишаващо 1 000 V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449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46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бели с пластмасова изолац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46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460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бели с пластмасова изолац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4602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4603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бели с пластмасова изолац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4603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47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бели от оптични влак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51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довете, използвани за пещ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51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5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ет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5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ъглеродни пръ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5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6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Разчетени за напрежение не повече от 1 000 V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6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зчетени за напрежение повече от 1 000 V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62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зчетени за напрежение не повече от 1 000 V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62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зчетени за напрежение над 1 000 V, но не повече 10 kV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62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зчетени за напрежение над 10 kV, но не повече от 100 kV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62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зчетени за напрежение над 100 kV, но не повече от 300 kV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6205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зчетени за напрежение повече от 300 kV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6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куствени изолации от пластмас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6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7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олационни части от керамик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7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олационни части от пластмас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7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8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я 3824.9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8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я 7204.21, 7204.29, 7204.30 или 7204.4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81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я 7404.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8104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я 7503.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8104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я 7902.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8105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я 7802.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8106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я 8107.3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8106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я 8111.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8107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я 8506.10, 8506.30, 8506.40, 8506.50, 8506.60 или 8506.8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8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8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онни микромоду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48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1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външен източник на електрическо захран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1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хранвани чрез електрически акумулат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2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изел-електрически локомоти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2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3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ътнически ваго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3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триси и моторни платфор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3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ътнически ваго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39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триси и моторни платфор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40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ботилн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40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ран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40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возни средства за поддържане или обслужване на релсов път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40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возни средства за проверка на релсов път (Track inspection vehicles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40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50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ра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50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50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агажни фурго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50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щенски фурго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50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движни медицински пунктове (лазарети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50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6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агон-цистерни и други подоб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63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аморазтоварващи се вагони, с изключение на тези от подпозиция 8606.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69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плоизолиращи или хладилни вагони и фургони, с изключение на тези от подпозиция 8606.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691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692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крити вагони, с несвалящи се странични стени, с височина, непревишаваща 60 cm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69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71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Шасита и талиги, едноосни или многоос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712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шасита и тали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71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с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719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ле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719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глобени колооси, двой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71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72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ъздушни спирачки и части от тях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72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73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у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73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качващо устройств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73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уф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73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79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локомоти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79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80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подвижни съоръжени за железопътни или подобни лин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80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Механични съоръжения за сигнализация, безопасност, контрол или управление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80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90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транспортиране на течно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90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транспортиране на сгъстени газ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90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транспорт на обикновени стоки и матери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90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транспорт на живи живот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9005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оборудване за охлаждане и замразя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090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1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токултиват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12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12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потребя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13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актори за прокарване на пътищ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19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190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потребя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19091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по-малко от 50 к.с.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19091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19099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21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210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потребя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210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2102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потребя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2103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2103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потребя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29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290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потребя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290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2902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потребя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2903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2903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потребя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3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идвижване върху сняг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3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возни средства за придвижване върху игрища за голф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3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3217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3218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потребя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3227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3228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потребя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323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седан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джип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автомобили с поливалентна каросерия (Carryall truck type), седан тип лекотоварен (sedan delivery) и други подоб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оваро-пътничес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линей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кара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323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потребя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седан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джип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автомобили с поливалентна каросерия (Carryall truck type), седан тип лекотоварен (sedan delivery) и други подоб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оваро-пътничес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линей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кара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323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седан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джип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автомобили с поливалентна каросерия (Carryall truck type), седан тип лекотоварен (sedan delivery) и други подоб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оваро-пътничес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линей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кара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323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потребя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седан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джип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автомобили с поливалентна каросерия (Carryall truck type), седан тип лекотоварен (sedan delivery) и други подоб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оваро-пътничес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линей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кара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324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седан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джип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автомобили с поливалентна каросерия (Carryall truck type), седан тип лекотоварен (sedan delivery) и други подоб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оваро-пътничес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линей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кара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324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потребя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седан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джип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автомобили с поливалентна каросерия (Carryall truck type), седан тип лекотоварен ( sedan delivery) и други подоб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оваро-пътничес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линей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кара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324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седан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джип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автомобили с поливалентна каросерия (Carryall truck type), седан тип лекотоварен (sedan delivery) и други подоб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оваро-пътничес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линей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кара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324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потребя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седан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джип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автомобили с поливалентна каросерия (Carryall truck type), седан тип лекотоварен (sedan delivery) и други подоб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оваро-пътничес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линей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кара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3317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3318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потребя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332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седан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джип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автомобили с поливалентна каросерия (Carryall truck type), седан тип лекотоварен (sedan delivery) и други подоб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оваро-пътничес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линей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кара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332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потребя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седан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джип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автомобили с поливалентна каросерия (Carryall truck type), седан тип лекотоварен (sedan delivery) и други подоб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оваро-пътничес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линей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кара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332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седан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джип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автомобили с поливалентна (Carryall truck type), седан тип лекотоварен (sedan delivery) и други подоб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оваро-пътничес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линей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кара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332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потребя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седан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джип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автомобили с поливалентна каросерия (Carryall truck type), седан тип лекотоварен (sedan delivery) и други подоб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оваро-пътничес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линей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кара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3337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седан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джип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автомобили с поливалентна каросерия (Carryall truck type), седан тип лекотоварен (sedan delivery) и други подоб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оваро-пътничес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линей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кара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3338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потребя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седан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джип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ип автомобили с поливалентна каросерия (Carryall truck type), седан тип лекотоварен (sedan delivery) и други подоб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товаро-пътничес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линей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кара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3907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ически превоз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3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амосвали, предназначени да бъдат използвани извън пътната мреж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21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21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потребя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21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ладилни превоз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21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миони-цистер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21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2210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22101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потребя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22109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22109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потребя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22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ладилни превоз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22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миони-цистер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22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23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23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потребя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23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ладилни превоз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23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миони-цистер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23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31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31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потребя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31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ладилни превоз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31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миони-цистер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31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32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32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потребя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32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ладилни превоз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32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миони-цистер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32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9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90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потребяв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9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ладилни превоз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90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миони-цистер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49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5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довете с телескопична стре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5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довете със стрела с решетъчна конструкц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5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5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втомобилни дериккранове за сондиране или проби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53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тивопожарни автомоби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54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втобетоносмесит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59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елскостопански коли-разпръсквач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59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59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ли за пътна помощ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590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ли за почистване на улицит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5909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движни работилн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590904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втомобили за теле- и радиоразпръск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590905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билни клини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590906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ургони за приемане и предаване на телеграфия, радиотелеграфия и радиотелефония и автомобили за радиозасичане и радиосондиране (радари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590907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негори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59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60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ези, посочени в подпозиция 8701.20 или 8701.90.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60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60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моторните превозни средства, попадащи в позиция 87.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60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моторните превозни средства, попадащи в позиция 87.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60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моторните превозни средства, попадащи в позиция 87.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6005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моторните превозни средства, попадащи в позиция 87.0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7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евозните средства от позиция 87.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79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ези, посочени в подпозиция 8701.20 или 8701.90.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79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79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моторните превозни средства, попадащи в позиция 87.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79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моторните превозни средства, попадащи в позиция 87.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79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моторните превозни средства, попадащи в позиция 87.0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8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рони и техните 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82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дпазни кол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82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83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нтирани накладки за спирач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83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пирачни усилват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83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пирачки с електронно управлен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83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84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давателни (скоростни) кутии и техните 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85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вигателни (диференциални) мостове, дори снабдени с други трансмисионни устройства, и техните 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85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осещи оси и техните 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87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одови колела, техните части и принадлежно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88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истеми за окачване и техните части (включително амортисьори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89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диатори и техните 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892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пускателни гърнета (шумозаглушителни) и изпускателни тръби (ауспуси); техните 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893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единители и техните 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894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олани, кормилни колони и кормилни кутии; техните 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895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дпазни въздушни възглавн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895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899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моторните превозни средства, попадащи в позиция 87.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899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моторните превозни средства, попадащи в позиция 87.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8991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моторните превозни средства, попадащи в позиция 87.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899104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моторните превозни средства, попадащи в позиция 87.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899105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моторните превозни средства, попадащи в позиция 87.0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89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91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ичес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91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09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00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зервоа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00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бронирани бойни автомобили, моторизир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00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1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тоцикле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1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топед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11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шове за мотоцикле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1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12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тоцикле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12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шове за мотоцикле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12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13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тоцикле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13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шове за мотоцикле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13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14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тоцикле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14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шове за мотоцикле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14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15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тоцикле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15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шове за мотоцикле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15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1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тоцикле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19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шове за мотоцикле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1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20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тезателни велосипед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20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транспортиране на сто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200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иколесни мотоциклети или велосипед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20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3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автомобилни превоз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3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41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ед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41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4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инвалидни колички и други превозни средства за инвалид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49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м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491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ил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491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492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Джанти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492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п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493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Главини, различни от спирачните главини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493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иньони за свободните коле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494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пирачни глави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494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спирач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494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 от тях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495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ед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496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д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496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дални механиз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496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 от тях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49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50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ебешки и детски колички и техните 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6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маркета и полуремаркета за обитаване или къмпинг, тип карав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6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амотоварещи се или саморазтоварващи се ремаркета и полуремаркета за селскостопански ц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63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маркета и полуремаркета с цистер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63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64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ремаркета и полуремарке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68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ъчни колич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68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ли, каруци или двуколки, теглени от волове или ко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68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Шей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68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6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ремаркета и полуремарке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16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10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езмоторни самоле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100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елтаплан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10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алони и дирижаб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10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21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оенно приложен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211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212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оенно приложен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212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22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тлов тип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22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урбовитлов тип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22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урбореактивен тип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22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23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тлов тип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23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урбовитлов тип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23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урбореактивен тип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23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24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тлов тип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24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урбовитлов тип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24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урбореактивен тип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24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26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пътн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26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26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кети за изстрелване на космически транспорт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26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борбитал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3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итла, ротори и части за тях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3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лесници и части за тях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33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амоле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33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хеликопт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3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безмоторни самолети и делтаплан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39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смически транспортни средства (включително спътници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3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40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рашути (включително управляеми парашути и парапланери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40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отошу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40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рашути (включително управляеми парашути и парапланери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400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ротошу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51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оенни и полицейски ц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51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510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оенни и полицейски ц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5102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51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оенни и полицейски ц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51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521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оенни и полицейски ц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521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521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оенни и полицейски ц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5212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529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оенни и полицейски ц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529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529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оенни и полицейски ц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05292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1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ътнически и туристически кораби и подобни кораби, главно предназначени за транспорт на хора; ферибо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1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анк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13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ладилни кораби, различни от тези от подпозиция 8901.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1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авателни съдове, предназначени за превоз на това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19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авателни съдове, предназначени едновременно за превоз на пътници и това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20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авателни съдове от стом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200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авателни съдове от фиброармирани полимери (FRP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2001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авателни съдове от дърв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20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200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раби-заводи и други кораби за обработка или консервиране на продуктите от риболо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2002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3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дувае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39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етроходни яхти, дори със спомагателен двигате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392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торни лодки, различни от тези с извънбордов двигате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39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торни лодки с извънбордов двигате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39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40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лекач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40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ласкач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40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5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раби драги (дълбачки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52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раби-сондажни платфор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52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изводствени платфор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52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5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раби-фар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59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раби помп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59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аващи кран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59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Кораби електроцентрали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5905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пасителни кораб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5906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аващи работилн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5907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ондажни кораб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5908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аващи док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5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6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оенни кораб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6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7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дуваеми сал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7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алове (с изключение на тези от подпозиция 8907.10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79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зервоа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79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есо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79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нто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7905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Шаманду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7906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игнални зна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7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80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Кораби, лодки и други плавателни съдове, предназначени за нарязване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080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1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птични влак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1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нопове от оптични влак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11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бели от оптични влак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1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ляризиращи материали на листове или на плоч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13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актни лещ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14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коригиране на зрениет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14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15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коригиране на зрениет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15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1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из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19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гледа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19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лещ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1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21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фотоапара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211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кинематографски камери и камери за записване или възпроизвеждане на образ и звук (VTR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211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ожект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211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21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микроскоп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219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астрономически телескоп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21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22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фотоапара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22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2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фотоапара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29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машини и механични устройства за производство на полупроводникови елемен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29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31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ластмас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31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изведени от или комбинирани с благородни мет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31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3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4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изведени от или комбинирани с благородни мет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4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49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изведени от или комбинирани с благородни мет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49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49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изведени от или комбинирани с благородни мет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49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5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инок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58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нок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580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флекторни телескоп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5802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строномически рефракторни телескоп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5802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сажен иснтрумент, екваториални или зенитни телескопи и уреди за хоризонтални и вертикални сним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5802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58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5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 и принадлежности (включително корпусите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6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отоапарати от видовете, използвани за изработване на отпечатващи клишета или цилинд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63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одводна фотограф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63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Камери за въздушна фотография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63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медицински или хирургичен преглед на вътрешни орг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63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мери за лабораториите по съдебна медицина или за съдебно идентифицир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64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мери за моментално проявяване и изготвяне на снимкит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64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мери за моментално проявяване и изготвяне на снимки върху стик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64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65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мери, предназначени за специализирани ц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651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652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мери, предназначени за специализирани ц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652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мери, използвани за заснемане на документи върху микрофилми, микрофишове или други микроформа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652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653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мери, предназначени за специализирани ц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653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мери за еднократна употреб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653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мери, използвани за заснемане на документи върху микрофилми, микрофишове или други микроформа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653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65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мери, предназначени за специализирани ц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659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мери, използвани за заснемане на документи върху микрофилми, микрофишове или други микроформа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659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66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веткавици с газоразрядни лампи (наречени „електронни светкавици“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66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ампи и кубове за светкавици и други подоб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66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69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кам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69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71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филми с широчина по-малко от 16 mm или филми 2 х 8 mm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71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филми с широчина под 30 mm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71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72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филми с широчина под 16 mm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72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филми с широчина под 20 mm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720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филми с широчина не по-малко от 20 mm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79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кам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792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оект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8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иапроект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8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етящи устройства за микрофилми, микрофишове или други микроформи, дори с възможности за произвеждане на коп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83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проектори на изображен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84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изготвяне на отпечатващи клише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84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микрофил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84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08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 и принадлежно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0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фотогравир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0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микрофил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01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целите на производството на полупроводн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01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05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проявяване за производството на полупроводн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05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06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крани за прожектир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09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паратите от подпозиция 9010.50.1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09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0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1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ереоскопични микроскоп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12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микрофотограф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12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18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ляризационни микроскоп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18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талургични микроскоп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18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азово-контрастни (PCM) и интерферентни микроскоп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18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иологични микроскоп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1805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икроскопи за сравнителни изследван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18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1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 и принадлежно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2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икроскоп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2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ифрактограф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2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 и принадлежно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3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птични мерници за оръжия; перископи; окуляри, предназначени да бъдат части от машини, уреди, инструменти или апарати от настоящата глава или от раздел XVI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3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азери, различни от лазерни диод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38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овници с оптикоелектронно отчит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380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електронни калкулат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3801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телевиз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38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38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величителни стъкла, лупи, приспособления за преброяване на ниш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38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Шпион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38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3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я 9013.80.10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3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41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41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410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4102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4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4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реди и апарати за въздушна или космическа навигация, различни от компасит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48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уреди и апара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4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4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5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алеком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5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одолити, тахимет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53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ивели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54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реди и апарати за фотограметр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58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употреба на открит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58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хидрографско приложен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58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океанографско приложен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58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приложение в хидрология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5805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приложение в метеорология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58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5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 и принадлежно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60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реди за претегляне с директно отчит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60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онни уреди за претегля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6008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60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 или принадлежно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7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от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7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72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от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72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720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от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7202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72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нструменти за смят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72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73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икромет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73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либ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73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Шублери с нониус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73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78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три и мерителни лин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78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целите на производството на полупроводн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78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7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целите на производството на полупроводн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79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CA (блок от печатни платки) за плотери, които се състоят от една или няколко печатни платки от позиция 85.3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790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оски дисплеи за плотери (включващи LCD, EL (електролуминесценция), плазма и други технологии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79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1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окардиограф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11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 и принадлежно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12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диагностика чрез ултразвуково сканиране (скенери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13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диагностика чрез визуализация на магнитния резонанс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14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сцинтиграф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1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оенцефалограф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19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удиометри и подобни апара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19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ибори за измерване на вътреочното налягане (Electro-tonographs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197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истема за наблюдение на пациен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198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1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 и принадлежно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2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с ултравиолетови или инфрачервени лъч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2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 и принадлежно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3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принцовки, дори с иг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32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нжекционни иг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32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гли за хирургични шев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32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3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истеми за кръвопреливане или интравенозни вливан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39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тет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398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3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 и принадлежно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4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ъболекарски бормаши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41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 и принадлежно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4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ъболекарски борче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49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диници за зъболечен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49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нструменти за почистване на зъбен камъ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498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4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 и принадлежно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5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фталмологични инструменти и апара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5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 и принадлежно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диагностициране на бременност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9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обичайни хирургически инструменти и апара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90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инекологични или акушерски инструмен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909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ндоскопи (гастроскопи, перитонеоскопи, цистоскопи и други подобни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90904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бъбречна диализ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90905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иализатори за апарати за бъбречна диализ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90906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нструменти и апарати за ветеринарната медиц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90908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89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 и принадлежно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9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механотерап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9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масаж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91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психотехник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9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 и принадлежно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92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озонотерап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92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кислородотерап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92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аерозолна терап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92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ихателни апарати за реанимац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9208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192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 и принадлежно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00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азови мас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0008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дихателни апара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00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 и принадлежно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1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ртопедични апарати и апарати за фракту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12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куствени зъб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12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13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авни протез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13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14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лухови апарати, с изключение на части и принадлежно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15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рдечни стимулатори, без частите и принадлежностит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1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интове, скоби, пирони или други подобни, които се поставят в човешкото тял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1908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1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 и принадлежно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212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мографски апарати, управлявани от автоматична машина за обработка на информац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213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, за зъболекарско приложен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214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нгиографски апара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2141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измерване на костната плътност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214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214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етеринарно приложен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21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физично или химично изпит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219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омишлено приложен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21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221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ама-кам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221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нейни ускорит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2211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амаоблъчватели с източник кобалт 6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221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221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етеринарно приложен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22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физично или химично изпит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229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омишлено приложен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22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23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ъби с Х (рентгенови) лъч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29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, генериращи Х (рентгенови) лъч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290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нтгенологични екр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2901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, генериращи Х (рентгенови) лъчи, с високо напрежен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29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2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 и принадлежно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30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натомични модели на човешкото тяло или на живот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30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4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и апарати за изпитване на твърдост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4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и апарати за изпитване на опън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41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и апарати за изпитване на натис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41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и апарати за изпитване за умора и износване на матери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4105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и апарати за изпитване от универсален тип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4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48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и апарати за изпитване за установяване на промени в размерите на текстилни тък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480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и апарати за изпитване за износ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48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48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астом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480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мервателни уреди за пластичност (Plastimeters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48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4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атчици и сензори (устройства, отчитащи специфични количествени изменения, дори комбинирани с оборудване, което преобразува измерения сигнал в електрически сигнал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4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51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дицински или ветеринарни термомет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511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51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термомет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519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птически пиромет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5192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58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ъстомери, ареометри и други подобни плуващи инструмен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580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Живачни баромет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5802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5803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сихромет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5803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лагомери с косъ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5803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58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59011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мпературни датч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59012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атчици за влажност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59019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датч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5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6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ебитом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6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ивопоказат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6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62011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течност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62011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тален тип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62011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62019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62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68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плом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68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немометри (ветромери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68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69011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атчици за нив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69012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атчици за тегловен разход и за скорост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69013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атчик за наляг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69014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плиннии датчици, различни от температурни датчици и датчици за измерване на калор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69019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датч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6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7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нализатори на газове или на ди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7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роматографи и апарати за електрофорез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73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пектромет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73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пектрофотомет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73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пектрограф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75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ляримет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75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фрактомет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75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лоримет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75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уксметри и светломет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75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78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физичеен или химичен анализ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780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H-мет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7802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лоримет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7802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искозимет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780204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реди за измерване на разширение (дилатометри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780205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кспозимет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7802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7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икрото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79091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нализатори на газове или на ди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790912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механични част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790912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и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79091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атчици за измерване на калор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79091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79099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целите на производството на полупроводн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790999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микрометри и анализатори на газове или на ди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790999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81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ифр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81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8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роячи за еталонир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82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ифр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82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82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роячи за еталонир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83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 по-малко от 50 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830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-малко от 50 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83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роячи за еталонир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8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 и принадлежно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9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роячи на оборо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9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роячи на продукц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91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аксимет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91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рачком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9105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роячи за отчитане на работните часове на маши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9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92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ронометрични систе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92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92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робоскоп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99011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коростом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99012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ензори за измерване на ротация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99019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датч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29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нструменти и апарати за измерване или откриване на йонизиращи лъчен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2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катодни лъч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2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20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катодни лъч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202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3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ултиметри без регистриращо устройств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32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ултиметри с регистриращо устройств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33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олтмет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33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мпермет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33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ибори за измерване на напрежен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33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ибори за измерване на съпротивлен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335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алваномет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336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измерване на често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33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3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олтмет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39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мпермет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39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ибори за измерване на напрежен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39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ибори за измерване на съпротивлен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395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алваномет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396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измерване на често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3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4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междуканално прослуш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4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измерване затихването на сигнала в телефонната лин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4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мерватели на изкривяванията на полезния сигна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4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софомет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4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82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измерване или проверка на полупроводникови пластини или на полупроводникови приб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84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, с регистриращо устройств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8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9011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омагнитни датч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9012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атчици за отчитане на радиационни лъчен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9019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датч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9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я 9030.82 (включително датчици от подпозиция 9030.90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09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и апарати за балансиране на механичните 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питателни стенд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4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реди за измерване на фокусното разстоян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41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4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Оптичните инструменти и апарати за изпитване на повърхности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49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птични гониометри или ъглом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49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реди за измерване на фокусното разстоян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494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целите на производството на полупроводн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494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49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За измерване нивото на замърсяване с частици на повърхността на полупроводниковите пластини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49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8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лтразвукови апарати за откриване на рибни пасаж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8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инамометрични датч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8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орудване за изпитване на характеристиките на двигатели с вътрешно горе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80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тестване на предавателната (скоростна) кут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809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анимет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80904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феромет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80905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и апарати за проверка на текстилни матери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80906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лтразвукови инструменти за измерване на дебе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80907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нструменти за откриване на цепнатини, шупли и други дефек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80908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инамомет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80909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целите на производството на полупроводн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80909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9011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и 9031.41, 9031.49.90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90111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9011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90129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и 9031.41, 9031.49.90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90129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о производство на полупроводн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90129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9019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и 9031.41, 9031.49.90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90191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9019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9090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и 9031.41, 9031.49.90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90901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19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21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хладилн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210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о средств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21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2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подвижно закрепе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2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носта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281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281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281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281209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машини и механични устройства за производство на полупроводникови елемен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281209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281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281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289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289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289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2892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2893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2893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289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289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2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2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330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 и принадлежности (непосочени другаде в настоящата глава) за машини, уреди, инструменти или апарати от глава 9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11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амо с механично отчит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11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амо с оптикоелектронно отчит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11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12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автоматично нави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12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19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електрически принцип на действ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19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21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слеп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211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каишки (dials bands) или други подобни от благородни метали или от неблагородни метали, покрити с благородни мет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211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ботещи с батерия или акумулато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211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212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ботещи с батерия или акумулато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212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слеп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212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циферблат, каишки, верижки или други подобни от благородни метали или от неблагородни метали, покрити с благородни мет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212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21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ботещи с батерия или акумулато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219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слеп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219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циферблат, каишки, верижки или други подобни от благородни метали или от неблагородни метали, покрити с благородни мет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219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22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слеп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221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циферблат, каишки, верижки или други подобни от благородни метали или от неблагородни метали, покрити с благородни мет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221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22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слеп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229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циферблат, каишки, верижки или други подобни от благородни метали или от неблагородни метали, покрити с благородни мет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22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29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ронометри, секундом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291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слеп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291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ботещи с батерия или акумулато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291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29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ронометри, секундом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299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слеп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29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3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носими часовн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3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3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носими часовн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3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40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евоз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40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40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лавател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40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51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електрически принцип на действ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51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52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електрически принцип на действ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52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59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електрически принцип на действ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59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6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парати за регистриране на присъствието; апарати за отбелязване на часа и дата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6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Апарати за контролиране на обходните проверки на пазачите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69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айм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69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ркингови времеброячи (паркметри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6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70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инхронен двигате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70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81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амо с механично отчитане или с устройство, в което може да бъде вградено механично отчит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812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амо с оптикоелектронно отчит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81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8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автоматично нави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8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91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будилн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91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09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101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ботещи с батерия или акумулато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1011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автоматично нави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1011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1012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ботещи с батерия или акумулато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1012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автоматично нави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1012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101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ботещи с батерия или акумулато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1019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автоматично нави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101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10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ботещи с батерия или акумулато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10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11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рпуси от благородни метали или от неблагородни метали покрити с благородни мет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11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рпуси от неблагородни метали, дори позлатени или посребре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118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корпус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11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благородни метали или от неблагородни метали покрити с благородни мет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11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12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рпус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12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13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благородни метали или от неблагородни метали покрити с благородни мет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13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еблагородни метали, дори позлатени или посребре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13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ластмас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139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естествена кожа или от възстановена кож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13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14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ужини, включително спирални пружи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14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мъни за часовн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143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иферблати за часовн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144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астини и мост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114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1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втоматич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1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1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оя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1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лавеси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1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2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игул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2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иолонч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2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2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ита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29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рф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29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ндоли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29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андж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2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5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омпе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5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омбо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5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59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лей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590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ларине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5901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аксофо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590104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лажолет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59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590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ргани с тръб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5902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ргани, хармониуми и подобни инструменти с метални пласти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5902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5903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кордео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5903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лодика (духов инструмент от рода на хармониките с клавиатур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5903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59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армони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5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60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араба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60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силофо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60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имб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60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стане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6005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акас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6006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амбури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60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7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ргани (включително синтезатори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71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и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7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7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ита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79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кордео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79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онни ударни инструменти (ритъм бокс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7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8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узикални кут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8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ркестрио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89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атер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89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вирещи птич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89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свирещи птич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8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93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метална те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93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99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 и принадлежности за пи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992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 и принадлежности за музикалните инструменти от позиция 92.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994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 и принадлежности за музикалните инструменти от позиция 92.0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99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музикални механиз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999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трономи, камертони от всички вид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999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ханизми за музикални кут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099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11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амоход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11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1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кетомети; огнехвъргачки; гранатомети; торпедни апарати и подобни апара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1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пълно автоматични пуш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190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приплъзващ затвор (Bolt action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1902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луавтоматич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1902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пълно автоматич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1902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19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ртечн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1904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пълно автоматични пистоле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1904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1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20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волв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200102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луавтоматич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200102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2001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истолети, с няколко цеви (multiple barrel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20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20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волв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200902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луавтоматич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200902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2009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истолети, с няколко цеви (multiple barrel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20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3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гнестрелни оръжия, които се зареждат през дулот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32010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еханизъм тип помп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320101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луавтоматич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320101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320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ладкоцевни пушки, с няколко цеви, включително комбинац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32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32090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еханизъм тип помп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320901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луавтоматич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320901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320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ладкоцевни пушки, с няколко цеви, включително комбинац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32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33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еднократен изстре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330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луавтоматич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33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33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диична стрелб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330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луавтоматич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33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3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40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ъздушни пуш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40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1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ханизми за стрелб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10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пусъчни кутии и цевни кут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101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10104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утала, предпазители и други части за огнестрелни оръж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10105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газини и техните 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10106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Шумозаглушители и техните 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10107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иклади, грифове, хватки и обк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10108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ъзгачи (за пистолети) и цилиндри (за револвери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1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1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ханизми за стрелб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10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пусъчни кутии и цевни кут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109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10904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утала, предпазители и други части за огнестрелни оръж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10905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газини и техните 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10906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Шумозаглушители и техните 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10907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иклади, грифове, хватки и обко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10908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ъзгачи (за пистолети) и цилиндри (за револвери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1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2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ви за гладкоцевни пуш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2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ханизми за стрелб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29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пусъчни кутии и цевни кут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29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ви за нарезни пуш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29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утала, предпазители и други части за огнестрелни оръж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295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газини и техните 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296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Шумозаглушители и техните 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297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улни компенсатори и техните 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298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дни части на цеви, затвори и затворни ра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2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91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ханизми за стрелб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91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пусъчни кутии и цевни кут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911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91104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утала, предпазители и други части за огнестрелни оръж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91105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газини и техните 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91106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Шумозаглушители и техните 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91107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улни компенсатори и техните 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91108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дни части на цеви, затвори и затворни ра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91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91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59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62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тро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62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63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трони за занитване или подобни устройства или пистолети за предварително зашеметяване на животни при кл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63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6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070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аби, мечове, щикове, копия и други хладни оръжия, техните части и ножни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1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едалки от видовете, използвани във въздухоплавател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1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едалки от видовете, използвани в автомобилни превоз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13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ръстик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13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крити с кож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13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14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ръстик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14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крити с кож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14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15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бамбук или от ратан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15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ръстик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15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16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крити с кож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161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16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крити с кож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16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17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крити с кож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171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17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крити с кож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17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18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амъ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18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1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ървен материа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19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мета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1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21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олове за зъболекарски кабине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210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олове за офталмологични кабине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21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21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олове за фризьорски или козметични сало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21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2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перационни мас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29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си за гинекологични преглед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29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си за родилни з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2908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2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3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бели от метал от видовете, използвани в канцелар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32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ег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32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33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юр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33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34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си за хране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34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35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ег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35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36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Шкафове, класьори, картоте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360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алет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3601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кринове, гардероб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36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36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Шкафове, класьори, картоте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360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алет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3609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кринове, гардероб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36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37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бели от пластмас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38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бамбук или от ратан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38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3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4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ужини за легла и подматрачни рам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42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рест каучук или от порести пластмаси, обвити или 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42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матери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43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пални чув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4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5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лампи с нажежаема жичк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5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луминесцентни ламп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5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52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лампи с нажежаема жичк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52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луминесцентни ламп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52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53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лампи с нажежаема жичк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53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54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довете антиексплозивни прожекто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54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довете прожектори с широк светлинен сноп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54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довете за улично осветлени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54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55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електрически осветителни тела, рекламни лампи, светлинни надпис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56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еонови тръб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56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лампи с нажежаема жичк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56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луминесцентни ламп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56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59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ле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591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592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ле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592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59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ле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59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60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ървен материа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60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ластмас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600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желязо или стом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6009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луминий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060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11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етски триколесни велосипед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12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отинетки и скут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13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етски автомобилчета с пед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14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лички за кук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15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ебешки проходил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18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19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 и принадлежно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21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ексти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21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аучу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21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ластмас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214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ерамик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215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тъкл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216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ървен материа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21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29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ехи и техните допълнения, обувки и шап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29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31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ически влакове играч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31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ксесоа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32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малени модели за сглобяване, със или без механизъм, с изключение на посочените в подпозиция 9503.00.3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33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асортименти и играчки за конструир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34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екстилни матери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341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349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екстилни матери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349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аучу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3493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ластмас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349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мета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3495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ерамик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3496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тъкл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3497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ървен материа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349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35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узикални инструменти и апарати, имащи характер на играч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36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ъзели (картинни мозайки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37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играчки, представени в асортименти или в комплек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38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играчки и модели, с двигате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39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алони, топки за игра, хвърчила и други подоб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391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30039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 и принадлежности (с изключение на посочените в подпозиция 9503.00.3190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4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идеоигри, действащи с телевизионен приемни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42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си за биляр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42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пки за биляр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42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43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гри, функциониращи чрез вкарване на монети, банкноти, банкови карти, жетони или други подобни изделия, с изключение на игрите с автоматични кегли (боулинг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44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рти за игр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49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липе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4901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ханизми за поставяне на кег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4901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пки за боулинг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490104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ически автомобилни писти с характер на състезателни иг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490105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егли за боулинг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49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49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онни иг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49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изделия и оборуд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49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део иг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490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електронни иг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49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5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ледни издел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5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61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612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втомати за с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61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62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рф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62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63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мплекти от стик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632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пче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63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 за стик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63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64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си за тенис на мас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64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кети за тенис на мас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64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пчета за тенис на мас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64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65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кети за тенис на корт, дори без корд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65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кети за бадминтон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65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66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Топки за тенис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662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утболни топ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662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пки за баскетбо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662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пки за волейбо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662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пки за хандба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6625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пки за американски футбо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662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66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ра за бадминтон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669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пки за бейзбо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66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67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ънки за лед и ролкови кънки, включително обувките, към които са закрепени кънкит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69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ртикули и оборудване за физическа култура, гимнастика или атлетик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69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7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тъклени влак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7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глер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7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7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ъдичарски кукички, дори монтирани върху пов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73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кари за рибол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7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ибарски мрежи и други такъми за рибол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7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8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ътуващи циркове и пътуващи менажер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8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1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работена слонова кост и изделия от не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1901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Ядра за култивиране на пер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1901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19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ро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19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о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1904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ор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19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Ядра за култивиране на пер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19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20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Желатинови капсу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2009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стителни материали за резбарство (например орехи от корозо) и изделия от растителни материали за резбарств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200902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работен черен кехлибар (и аналогични на черния кехлибар минерални материали), кехлибар, морска пяна, естествени или възстановени, както и изделия от тези веще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2009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3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тли и метлички, състоящи се от клонки или други растителни материали на свързани снопове, със или без дръжк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32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етки за зъби, включително четките за зъбни протез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329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33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етчици и четки за рисуване, четки за писане и подобни четки за козметични ц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34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етки и четчици за боядисване, баданосване, лакиране или други подобни (различни от четките от подпозиция 9603.30); тампони и валяци за боядис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35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четки, представляващи части от машини, апарати или превозни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3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40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ъчни си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50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ътнически комплекти за личен тоалет, шиене или почистване на обувки или на облек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6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екретни копчета и техните 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62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ластмаси, непокрити с текстилни матери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622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еблагородни метали, непокрити с текстилни матери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62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черупки на ракообраз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62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63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орми за копчета и други части за копчета; заготовки за копче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71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зъбци от неблагородни мет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71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ластмас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71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72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еблагородни мета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72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ластмас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72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8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имикал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8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лумастери и маркери с филцов фитил или с други порьозни връхче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831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втоматични писалки за чертане с туш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83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втоматични писал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83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84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втоматични моли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8402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ханич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8402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85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мплекти от артикули, включени най-малко в две от горепосочените подпозиц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86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ълнители за химикалки, комплектовани с връхчетата и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89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исци за пис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891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ърхове за писц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89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89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9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ли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9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ветни моли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91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ред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9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рафити за моливи или за автоматични моливи, черни или цвет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9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стели и маслени паст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99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пасте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9903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ис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990309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09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100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очи и дъски за пис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100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ерни дъс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100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110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ча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110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ъчни печатарски комплек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110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12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ишещи маши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12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автоматични машини за обработка на информац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121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12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ампони за мастил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13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азови джобни запалки без възможност за зарежд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13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азови джобни запалки с възможност за зарежд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138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устройства за запалв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13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Пиезоелектрически средства за запалване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13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140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ули и глави за лули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140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1511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ребени за рес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1511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1519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ребени за реса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1519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159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иби за кос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159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161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алетни пулверизатори, техните части и глав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162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ухове и пухчета за пудра или за нанасяне на други козметични или тоалетни продук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170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рмоси и други сглобени изотермични съдов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170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отермични кутии за съхранение на хр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17008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170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180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некени и подобни артику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180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втомати и движещи се фигури за витри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180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7011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рти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7011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исунки и графи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7011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исунки с пасте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7019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7020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равюр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7020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Щамп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702003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тограф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7030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кулптурни произведен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7030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ату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7040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щенски мар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7040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705000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ооложки, ботанически, минералогични, анатомични или други колекции и образци за колекции, или такива с историческа, археологическа, палеонтологическа, етнографска или нумизматична стойност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706001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ерамични и грънчарски издел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706002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узикални инструмен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70600900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start="3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lgun Gothic">
    <w:altName w:val="Arial Unicode MS"/>
    <w:charset w:val="81"/>
    <w:family w:val="modern"/>
    <w:pitch w:val="variable"/>
  </w:font>
  <w:font w:name="Tahoma">
    <w:charset w:val="cc"/>
    <w:family w:val="swiss"/>
    <w:pitch w:val="variable"/>
  </w:font>
  <w:font w:name="¹ÙÅÁ">
    <w:altName w:val="Times New Roman"/>
    <w:charset w:val="00"/>
    <w:family w:val="auto"/>
    <w:pitch w:val="default"/>
  </w:font>
  <w:font w:name="Gulim">
    <w:altName w:val="Arial Unicode MS"/>
    <w:charset w:val="81"/>
    <w:family w:val="roman"/>
    <w:pitch w:val="default"/>
  </w:font>
  <w:font w:name="Bookman">
    <w:charset w:val="00"/>
    <w:family w:val="roman"/>
    <w:pitch w:val="variable"/>
  </w:font>
  <w:font w:name="Batang">
    <w:altName w:val="바탕"/>
    <w:charset w:val="81"/>
    <w:family w:val="auto"/>
    <w:pitch w:val="default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CG Times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BE"/>
      </w:rPr>
      <w:t>EU/KR/</w:t>
    </w:r>
    <w:r>
      <w:rPr/>
      <w:t>ПРИЛОЖЕНИЕ</w:t>
    </w:r>
    <w:r>
      <w:rPr>
        <w:lang w:val="fr-BE"/>
      </w:rPr>
      <w:t xml:space="preserve"> 2-A/b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22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basedOn w:val="DefaultParagraphFont"/>
    <w:qFormat/>
    <w:rPr>
      <w:color w:val="FF0000"/>
    </w:rPr>
  </w:style>
  <w:style w:type="character" w:styleId="Marker">
    <w:name w:val="Marker"/>
    <w:basedOn w:val="DefaultParagraphFont"/>
    <w:qFormat/>
    <w:rPr>
      <w:rFonts w:cs="Times New Roman"/>
      <w:color w:val="0000FF"/>
    </w:rPr>
  </w:style>
  <w:style w:type="character" w:styleId="Marker1">
    <w:name w:val="Marker1"/>
    <w:basedOn w:val="DefaultParagraphFont"/>
    <w:qFormat/>
    <w:rPr>
      <w:rFonts w:cs="Times New Roman"/>
      <w:color w:val="008000"/>
    </w:rPr>
  </w:style>
  <w:style w:type="character" w:styleId="Marker2">
    <w:name w:val="Marker2"/>
    <w:basedOn w:val="DefaultParagraphFont"/>
    <w:qFormat/>
    <w:rPr>
      <w:rFonts w:cs="Times New Roman"/>
      <w:color w:val="FF0000"/>
    </w:rPr>
  </w:style>
  <w:style w:type="character" w:styleId="Added">
    <w:name w:val="Added"/>
    <w:basedOn w:val="DefaultParagraphFont"/>
    <w:qFormat/>
    <w:rPr>
      <w:rFonts w:cs="Times New Roman"/>
      <w:b/>
      <w:u w:val="single"/>
    </w:rPr>
  </w:style>
  <w:style w:type="character" w:styleId="Deleted">
    <w:name w:val="Deleted"/>
    <w:basedOn w:val="DefaultParagraphFont"/>
    <w:qFormat/>
    <w:rPr>
      <w:rFonts w:cs="Times New Roman"/>
      <w:strike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24">
    <w:name w:val="Char Char24"/>
    <w:basedOn w:val="DefaultParagraphFont"/>
    <w:qFormat/>
    <w:rPr>
      <w:rFonts w:cs="Times New Roman"/>
      <w:b/>
      <w:bCs/>
      <w:smallCaps/>
      <w:sz w:val="32"/>
      <w:szCs w:val="32"/>
      <w:lang w:val="en-GB" w:bidi="ar-SA"/>
    </w:rPr>
  </w:style>
  <w:style w:type="character" w:styleId="CharChar23">
    <w:name w:val="Char Char23"/>
    <w:basedOn w:val="DefaultParagraphFont"/>
    <w:qFormat/>
    <w:rPr>
      <w:rFonts w:cs="Times New Roman"/>
      <w:b/>
      <w:bCs/>
      <w:iCs/>
      <w:sz w:val="28"/>
      <w:szCs w:val="28"/>
      <w:lang w:val="en-GB" w:bidi="ar-SA"/>
    </w:rPr>
  </w:style>
  <w:style w:type="character" w:styleId="CharChar22">
    <w:name w:val="Char Char22"/>
    <w:basedOn w:val="DefaultParagraphFont"/>
    <w:qFormat/>
    <w:rPr>
      <w:rFonts w:cs="Times New Roman"/>
      <w:bCs/>
      <w:i/>
      <w:sz w:val="26"/>
      <w:szCs w:val="26"/>
      <w:lang w:val="en-GB" w:bidi="ar-SA"/>
    </w:rPr>
  </w:style>
  <w:style w:type="character" w:styleId="CharChar21">
    <w:name w:val="Char Char21"/>
    <w:basedOn w:val="DefaultParagraphFont"/>
    <w:qFormat/>
    <w:rPr>
      <w:rFonts w:cs="Times New Roman"/>
      <w:bCs/>
      <w:sz w:val="28"/>
      <w:szCs w:val="28"/>
      <w:lang w:val="en-GB" w:bidi="ar-SA"/>
    </w:rPr>
  </w:style>
  <w:style w:type="character" w:styleId="CharChar20">
    <w:name w:val="Char Char20"/>
    <w:basedOn w:val="DefaultParagraphFont"/>
    <w:qFormat/>
    <w:rPr>
      <w:rFonts w:ascii="Arial" w:hAnsi="Arial" w:eastAsia="Batang;Arial Unicode MS" w:cs="Times New Roman"/>
      <w:sz w:val="22"/>
      <w:lang w:val="en-GB" w:eastAsia="ko-KR" w:bidi="ar-SA"/>
    </w:rPr>
  </w:style>
  <w:style w:type="character" w:styleId="CharChar19">
    <w:name w:val="Char Char19"/>
    <w:basedOn w:val="DefaultParagraphFont"/>
    <w:qFormat/>
    <w:rPr>
      <w:rFonts w:eastAsia="Batang;Arial Unicode MS" w:cs="Times New Roman"/>
      <w:b/>
      <w:bCs/>
      <w:sz w:val="22"/>
      <w:szCs w:val="22"/>
      <w:lang w:val="en-GB" w:bidi="ar-SA"/>
    </w:rPr>
  </w:style>
  <w:style w:type="character" w:styleId="CharChar18">
    <w:name w:val="Char Char18"/>
    <w:basedOn w:val="DefaultParagraphFont"/>
    <w:qFormat/>
    <w:rPr>
      <w:rFonts w:ascii="Arial" w:hAnsi="Arial" w:eastAsia="Batang;Arial Unicode MS" w:cs="Times New Roman"/>
      <w:lang w:val="en-GB" w:eastAsia="ko-KR" w:bidi="ar-SA"/>
    </w:rPr>
  </w:style>
  <w:style w:type="character" w:styleId="CharChar17">
    <w:name w:val="Char Char17"/>
    <w:basedOn w:val="DefaultParagraphFont"/>
    <w:qFormat/>
    <w:rPr>
      <w:rFonts w:ascii="Arial" w:hAnsi="Arial" w:eastAsia="Batang;Arial Unicode MS" w:cs="Times New Roman"/>
      <w:i/>
      <w:lang w:val="en-GB" w:eastAsia="ko-KR" w:bidi="ar-SA"/>
    </w:rPr>
  </w:style>
  <w:style w:type="character" w:styleId="CharChar16">
    <w:name w:val="Char Char16"/>
    <w:basedOn w:val="DefaultParagraphFont"/>
    <w:qFormat/>
    <w:rPr>
      <w:rFonts w:eastAsia="Batang;Arial Unicode MS" w:cs="Times New Roman"/>
      <w:sz w:val="24"/>
      <w:szCs w:val="24"/>
      <w:lang w:val="en-GB" w:bidi="ar-SA"/>
    </w:rPr>
  </w:style>
  <w:style w:type="character" w:styleId="CharChar15">
    <w:name w:val="Char Char15"/>
    <w:basedOn w:val="DefaultParagraphFont"/>
    <w:qFormat/>
    <w:rPr>
      <w:rFonts w:ascii="Malgun Gothic;Arial Unicode MS" w:hAnsi="Malgun Gothic;Arial Unicode MS" w:eastAsia="Dotum;돋움" w:cs="Times New Roman"/>
      <w:b/>
      <w:bCs/>
      <w:sz w:val="32"/>
      <w:szCs w:val="32"/>
      <w:lang w:val="en-GB" w:bidi="ar-SA"/>
    </w:rPr>
  </w:style>
  <w:style w:type="character" w:styleId="CharChar14">
    <w:name w:val="Char Char14"/>
    <w:basedOn w:val="DefaultParagraphFont"/>
    <w:qFormat/>
    <w:rPr>
      <w:rFonts w:eastAsia="Batang;Arial Unicode MS" w:cs="Times New Roman"/>
      <w:color w:val="FF0000"/>
      <w:sz w:val="22"/>
      <w:szCs w:val="22"/>
      <w:lang w:val="en-GB" w:bidi="ar-SA"/>
    </w:rPr>
  </w:style>
  <w:style w:type="character" w:styleId="CharChar13">
    <w:name w:val="Char Char13"/>
    <w:basedOn w:val="DefaultParagraphFont"/>
    <w:qFormat/>
    <w:rPr>
      <w:rFonts w:eastAsia="Batang;Arial Unicode MS" w:cs="Times New Roman"/>
      <w:sz w:val="24"/>
      <w:szCs w:val="24"/>
      <w:lang w:val="en-GB" w:bidi="ar-SA"/>
    </w:rPr>
  </w:style>
  <w:style w:type="character" w:styleId="CharChar12">
    <w:name w:val="Char Char12"/>
    <w:basedOn w:val="DefaultParagraphFont"/>
    <w:qFormat/>
    <w:rPr>
      <w:rFonts w:eastAsia="Batang;Arial Unicode MS" w:cs="Times New Roman"/>
      <w:color w:val="000000"/>
      <w:sz w:val="24"/>
      <w:szCs w:val="24"/>
      <w:lang w:val="en-GB" w:bidi="ar-SA"/>
    </w:rPr>
  </w:style>
  <w:style w:type="character" w:styleId="CharChar11">
    <w:name w:val="Char Char11"/>
    <w:basedOn w:val="DefaultParagraphFont"/>
    <w:qFormat/>
    <w:rPr>
      <w:rFonts w:eastAsia="Batang;Arial Unicode MS" w:cs="Times New Roman"/>
      <w:color w:val="000000"/>
      <w:sz w:val="24"/>
      <w:szCs w:val="24"/>
      <w:lang w:val="en-GB" w:bidi="ar-SA"/>
    </w:rPr>
  </w:style>
  <w:style w:type="character" w:styleId="CharChar10">
    <w:name w:val="Char Char10"/>
    <w:basedOn w:val="DefaultParagraphFont"/>
    <w:qFormat/>
    <w:rPr>
      <w:rFonts w:eastAsia="Batang;Arial Unicode MS" w:cs="Times New Roman"/>
      <w:color w:val="0000FF"/>
      <w:sz w:val="24"/>
      <w:szCs w:val="24"/>
      <w:lang w:val="en-GB" w:bidi="ar-SA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Funotenverweis">
    <w:name w:val="fußnotenverwei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widowControl/>
      <w:spacing w:lineRule="auto" w:line="240" w:before="240" w:after="120"/>
      <w:jc w:val="center"/>
      <w:outlineLvl w:val="0"/>
    </w:pPr>
    <w:rPr>
      <w:rFonts w:ascii="Malgun Gothic;Arial Unicode MS" w:hAnsi="Malgun Gothic;Arial Unicode MS" w:eastAsia="Dotum;돋움" w:cs="Malgun Gothic;Arial Unicode MS"/>
      <w:b/>
      <w:bCs/>
      <w:sz w:val="32"/>
      <w:szCs w:val="32"/>
      <w:lang w:val="en-GB"/>
    </w:rPr>
  </w:style>
  <w:style w:type="paragraph" w:styleId="TextBody">
    <w:name w:val="Body Text"/>
    <w:basedOn w:val="Normal"/>
    <w:pPr>
      <w:widowControl/>
      <w:spacing w:lineRule="auto" w:line="240" w:before="240" w:after="180"/>
      <w:jc w:val="center"/>
    </w:pPr>
    <w:rPr>
      <w:rFonts w:eastAsia="Batang;Arial Unicode MS"/>
      <w:szCs w:val="24"/>
      <w:lang w:val="en-CA"/>
    </w:rPr>
  </w:style>
  <w:style w:type="paragraph" w:styleId="List">
    <w:name w:val="List"/>
    <w:basedOn w:val="Normal"/>
    <w:pPr>
      <w:widowControl/>
      <w:spacing w:lineRule="auto" w:line="240" w:before="0" w:after="240"/>
      <w:ind w:left="283" w:hanging="283"/>
      <w:jc w:val="both"/>
    </w:pPr>
    <w:rPr>
      <w:rFonts w:eastAsia="Malgun Gothic;Arial Unicode MS"/>
      <w:szCs w:val="24"/>
      <w:lang w:val="en-GB"/>
    </w:rPr>
  </w:style>
  <w:style w:type="paragraph" w:styleId="Caption">
    <w:name w:val="Caption"/>
    <w:basedOn w:val="Normal"/>
    <w:next w:val="Normal"/>
    <w:qFormat/>
    <w:pPr>
      <w:widowControl/>
      <w:spacing w:lineRule="auto" w:line="240" w:before="120" w:after="120"/>
      <w:jc w:val="both"/>
    </w:pPr>
    <w:rPr>
      <w:rFonts w:eastAsia="Malgun Gothic;Arial Unicode MS"/>
      <w:b/>
      <w:szCs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21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37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22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17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35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5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7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11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12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20"/>
      </w:numPr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lineRule="auto" w:line="240" w:before="120" w:after="120"/>
      <w:jc w:val="both"/>
    </w:pPr>
    <w:rPr>
      <w:szCs w:val="24"/>
    </w:rPr>
  </w:style>
  <w:style w:type="paragraph" w:styleId="ListBullet2">
    <w:name w:val="List Bullet 2"/>
    <w:basedOn w:val="Normal"/>
    <w:qFormat/>
    <w:pPr>
      <w:widowControl/>
      <w:numPr>
        <w:ilvl w:val="0"/>
        <w:numId w:val="24"/>
      </w:numPr>
      <w:spacing w:lineRule="auto" w:line="240" w:before="120" w:after="120"/>
      <w:jc w:val="both"/>
    </w:pPr>
    <w:rPr>
      <w:szCs w:val="24"/>
    </w:rPr>
  </w:style>
  <w:style w:type="paragraph" w:styleId="ListBullet3">
    <w:name w:val="List Bullet 3"/>
    <w:basedOn w:val="Normal"/>
    <w:qFormat/>
    <w:pPr>
      <w:widowControl/>
      <w:numPr>
        <w:ilvl w:val="0"/>
        <w:numId w:val="19"/>
      </w:numPr>
      <w:spacing w:lineRule="auto" w:line="240" w:before="120" w:after="120"/>
      <w:jc w:val="both"/>
    </w:pPr>
    <w:rPr>
      <w:szCs w:val="24"/>
    </w:rPr>
  </w:style>
  <w:style w:type="paragraph" w:styleId="ListBullet4">
    <w:name w:val="List Bullet 4"/>
    <w:basedOn w:val="Normal"/>
    <w:qFormat/>
    <w:pPr>
      <w:widowControl/>
      <w:numPr>
        <w:ilvl w:val="0"/>
        <w:numId w:val="6"/>
      </w:numPr>
      <w:spacing w:lineRule="auto" w:line="240" w:before="120" w:after="120"/>
      <w:jc w:val="both"/>
    </w:pPr>
    <w:rPr>
      <w:szCs w:val="24"/>
    </w:rPr>
  </w:style>
  <w:style w:type="paragraph" w:styleId="ListNumber">
    <w:name w:val="List Number"/>
    <w:basedOn w:val="Normal"/>
    <w:qFormat/>
    <w:pPr>
      <w:widowControl/>
      <w:numPr>
        <w:ilvl w:val="0"/>
        <w:numId w:val="31"/>
      </w:numPr>
      <w:spacing w:lineRule="auto" w:line="240" w:before="120" w:after="120"/>
      <w:jc w:val="both"/>
    </w:pPr>
    <w:rPr>
      <w:szCs w:val="24"/>
    </w:rPr>
  </w:style>
  <w:style w:type="paragraph" w:styleId="ListNumber2">
    <w:name w:val="List Number 2"/>
    <w:basedOn w:val="Normal"/>
    <w:qFormat/>
    <w:pPr>
      <w:widowControl/>
      <w:numPr>
        <w:ilvl w:val="0"/>
        <w:numId w:val="29"/>
      </w:numPr>
      <w:spacing w:lineRule="auto" w:line="240" w:before="120" w:after="120"/>
      <w:jc w:val="both"/>
    </w:pPr>
    <w:rPr>
      <w:szCs w:val="24"/>
    </w:rPr>
  </w:style>
  <w:style w:type="paragraph" w:styleId="ListNumber3">
    <w:name w:val="List Number 3"/>
    <w:basedOn w:val="Normal"/>
    <w:qFormat/>
    <w:pPr>
      <w:widowControl/>
      <w:numPr>
        <w:ilvl w:val="0"/>
        <w:numId w:val="10"/>
      </w:numPr>
      <w:spacing w:lineRule="auto" w:line="240" w:before="120" w:after="120"/>
      <w:jc w:val="both"/>
    </w:pPr>
    <w:rPr>
      <w:szCs w:val="24"/>
    </w:rPr>
  </w:style>
  <w:style w:type="paragraph" w:styleId="ListNumber4">
    <w:name w:val="List Number 4"/>
    <w:basedOn w:val="Normal"/>
    <w:qFormat/>
    <w:pPr>
      <w:widowControl/>
      <w:numPr>
        <w:ilvl w:val="0"/>
        <w:numId w:val="25"/>
      </w:numPr>
      <w:spacing w:lineRule="auto" w:line="240" w:before="120" w:after="120"/>
      <w:jc w:val="both"/>
    </w:pPr>
    <w:rPr>
      <w:szCs w:val="24"/>
    </w:rPr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0" w:hanging="850"/>
      <w:jc w:val="both"/>
    </w:pPr>
    <w:rPr>
      <w:szCs w:val="24"/>
    </w:rPr>
  </w:style>
  <w:style w:type="paragraph" w:styleId="Tiret0">
    <w:name w:val="Tiret 0"/>
    <w:basedOn w:val="Point0"/>
    <w:qFormat/>
    <w:pPr>
      <w:numPr>
        <w:ilvl w:val="0"/>
        <w:numId w:val="32"/>
      </w:numPr>
    </w:pPr>
    <w:rPr/>
  </w:style>
  <w:style w:type="paragraph" w:styleId="Point1">
    <w:name w:val="Point 1"/>
    <w:basedOn w:val="Normal"/>
    <w:qFormat/>
    <w:pPr>
      <w:widowControl/>
      <w:spacing w:lineRule="auto" w:line="240" w:before="120" w:after="120"/>
      <w:ind w:left="1417" w:hanging="567"/>
      <w:jc w:val="both"/>
    </w:pPr>
    <w:rPr>
      <w:szCs w:val="24"/>
    </w:rPr>
  </w:style>
  <w:style w:type="paragraph" w:styleId="Tiret1">
    <w:name w:val="Tiret 1"/>
    <w:basedOn w:val="Point1"/>
    <w:qFormat/>
    <w:pPr>
      <w:numPr>
        <w:ilvl w:val="0"/>
        <w:numId w:val="33"/>
      </w:numPr>
    </w:pPr>
    <w:rPr/>
  </w:style>
  <w:style w:type="paragraph" w:styleId="Point2">
    <w:name w:val="Point 2"/>
    <w:basedOn w:val="Normal"/>
    <w:qFormat/>
    <w:pPr>
      <w:widowControl/>
      <w:spacing w:lineRule="auto" w:line="240" w:before="120" w:after="120"/>
      <w:ind w:left="1984" w:hanging="567"/>
      <w:jc w:val="both"/>
    </w:pPr>
    <w:rPr>
      <w:szCs w:val="24"/>
    </w:rPr>
  </w:style>
  <w:style w:type="paragraph" w:styleId="Tiret2">
    <w:name w:val="Tiret 2"/>
    <w:basedOn w:val="Point2"/>
    <w:qFormat/>
    <w:pPr>
      <w:numPr>
        <w:ilvl w:val="0"/>
        <w:numId w:val="2"/>
      </w:numPr>
    </w:pPr>
    <w:rPr/>
  </w:style>
  <w:style w:type="paragraph" w:styleId="Point3">
    <w:name w:val="Point 3"/>
    <w:basedOn w:val="Normal"/>
    <w:qFormat/>
    <w:pPr>
      <w:widowControl/>
      <w:spacing w:lineRule="auto" w:line="240" w:before="120" w:after="120"/>
      <w:ind w:left="2551" w:hanging="567"/>
      <w:jc w:val="both"/>
    </w:pPr>
    <w:rPr>
      <w:szCs w:val="24"/>
    </w:rPr>
  </w:style>
  <w:style w:type="paragraph" w:styleId="Tiret3">
    <w:name w:val="Tiret 3"/>
    <w:basedOn w:val="Point3"/>
    <w:qFormat/>
    <w:pPr>
      <w:numPr>
        <w:ilvl w:val="0"/>
        <w:numId w:val="14"/>
      </w:numPr>
    </w:pPr>
    <w:rPr/>
  </w:style>
  <w:style w:type="paragraph" w:styleId="Point4">
    <w:name w:val="Point 4"/>
    <w:basedOn w:val="Normal"/>
    <w:qFormat/>
    <w:pPr>
      <w:widowControl/>
      <w:spacing w:lineRule="auto" w:line="240" w:before="120" w:after="120"/>
      <w:ind w:left="3118" w:hanging="567"/>
      <w:jc w:val="both"/>
    </w:pPr>
    <w:rPr>
      <w:szCs w:val="24"/>
    </w:rPr>
  </w:style>
  <w:style w:type="paragraph" w:styleId="Tiret4">
    <w:name w:val="Tiret 4"/>
    <w:basedOn w:val="Point4"/>
    <w:qFormat/>
    <w:pPr>
      <w:numPr>
        <w:ilvl w:val="0"/>
        <w:numId w:val="18"/>
      </w:numPr>
    </w:pPr>
    <w:rPr/>
  </w:style>
  <w:style w:type="paragraph" w:styleId="NumPar1">
    <w:name w:val="NumPar 1"/>
    <w:basedOn w:val="Normal"/>
    <w:next w:val="Text1"/>
    <w:qFormat/>
    <w:pPr>
      <w:widowControl/>
      <w:numPr>
        <w:ilvl w:val="0"/>
        <w:numId w:val="36"/>
      </w:numPr>
      <w:spacing w:lineRule="auto" w:line="240" w:before="120" w:after="120"/>
      <w:jc w:val="both"/>
    </w:pPr>
    <w:rPr>
      <w:szCs w:val="24"/>
    </w:rPr>
  </w:style>
  <w:style w:type="paragraph" w:styleId="Text1">
    <w:name w:val="Text 1"/>
    <w:basedOn w:val="Normal"/>
    <w:qFormat/>
    <w:pPr>
      <w:widowControl/>
      <w:spacing w:lineRule="auto" w:line="240" w:before="120" w:after="120"/>
      <w:ind w:left="850" w:hanging="0"/>
      <w:jc w:val="both"/>
    </w:pPr>
    <w:rPr>
      <w:szCs w:val="24"/>
    </w:rPr>
  </w:style>
  <w:style w:type="paragraph" w:styleId="NumPar2">
    <w:name w:val="NumPar 2"/>
    <w:basedOn w:val="Normal"/>
    <w:next w:val="Text2"/>
    <w:qFormat/>
    <w:pPr>
      <w:widowControl/>
      <w:numPr>
        <w:ilvl w:val="0"/>
        <w:numId w:val="36"/>
      </w:numPr>
      <w:spacing w:lineRule="auto" w:line="240" w:before="120" w:after="120"/>
      <w:jc w:val="both"/>
    </w:pPr>
    <w:rPr>
      <w:szCs w:val="24"/>
    </w:rPr>
  </w:style>
  <w:style w:type="paragraph" w:styleId="Text2">
    <w:name w:val="Text 2"/>
    <w:basedOn w:val="Normal"/>
    <w:qFormat/>
    <w:pPr>
      <w:widowControl/>
      <w:spacing w:lineRule="auto" w:line="240" w:before="120" w:after="120"/>
      <w:ind w:left="850" w:hanging="0"/>
      <w:jc w:val="both"/>
    </w:pPr>
    <w:rPr>
      <w:szCs w:val="24"/>
    </w:rPr>
  </w:style>
  <w:style w:type="paragraph" w:styleId="NumPar3">
    <w:name w:val="NumPar 3"/>
    <w:basedOn w:val="Normal"/>
    <w:next w:val="Text3"/>
    <w:qFormat/>
    <w:pPr>
      <w:widowControl/>
      <w:numPr>
        <w:ilvl w:val="0"/>
        <w:numId w:val="36"/>
      </w:numPr>
      <w:spacing w:lineRule="auto" w:line="240" w:before="120" w:after="120"/>
      <w:jc w:val="both"/>
    </w:pPr>
    <w:rPr>
      <w:szCs w:val="24"/>
    </w:rPr>
  </w:style>
  <w:style w:type="paragraph" w:styleId="Text3">
    <w:name w:val="Text 3"/>
    <w:basedOn w:val="Normal"/>
    <w:qFormat/>
    <w:pPr>
      <w:widowControl/>
      <w:spacing w:lineRule="auto" w:line="240" w:before="120" w:after="120"/>
      <w:ind w:left="850" w:hanging="0"/>
      <w:jc w:val="both"/>
    </w:pPr>
    <w:rPr>
      <w:szCs w:val="24"/>
    </w:rPr>
  </w:style>
  <w:style w:type="paragraph" w:styleId="NumPar4">
    <w:name w:val="NumPar 4"/>
    <w:basedOn w:val="Normal"/>
    <w:next w:val="Text4"/>
    <w:qFormat/>
    <w:pPr>
      <w:widowControl/>
      <w:numPr>
        <w:ilvl w:val="0"/>
        <w:numId w:val="36"/>
      </w:numPr>
      <w:spacing w:lineRule="auto" w:line="240" w:before="120" w:after="120"/>
      <w:jc w:val="both"/>
    </w:pPr>
    <w:rPr>
      <w:szCs w:val="24"/>
    </w:rPr>
  </w:style>
  <w:style w:type="paragraph" w:styleId="Text4">
    <w:name w:val="Text 4"/>
    <w:basedOn w:val="Normal"/>
    <w:qFormat/>
    <w:pPr>
      <w:widowControl/>
      <w:spacing w:lineRule="auto" w:line="240" w:before="120" w:after="120"/>
      <w:ind w:left="850" w:hanging="0"/>
      <w:jc w:val="both"/>
    </w:pPr>
    <w:rPr>
      <w:szCs w:val="24"/>
    </w:rPr>
  </w:style>
  <w:style w:type="paragraph" w:styleId="ListBullet1">
    <w:name w:val="List Bullet 1"/>
    <w:basedOn w:val="Normal"/>
    <w:qFormat/>
    <w:pPr>
      <w:widowControl/>
      <w:numPr>
        <w:ilvl w:val="0"/>
        <w:numId w:val="23"/>
      </w:numPr>
      <w:spacing w:lineRule="auto" w:line="240" w:before="120" w:after="120"/>
      <w:jc w:val="both"/>
    </w:pPr>
    <w:rPr>
      <w:szCs w:val="24"/>
    </w:rPr>
  </w:style>
  <w:style w:type="paragraph" w:styleId="ListDash">
    <w:name w:val="List Dash"/>
    <w:basedOn w:val="Normal"/>
    <w:qFormat/>
    <w:pPr>
      <w:widowControl/>
      <w:numPr>
        <w:ilvl w:val="0"/>
        <w:numId w:val="15"/>
      </w:numPr>
      <w:spacing w:lineRule="auto" w:line="240" w:before="120" w:after="120"/>
      <w:jc w:val="both"/>
    </w:pPr>
    <w:rPr>
      <w:szCs w:val="24"/>
    </w:rPr>
  </w:style>
  <w:style w:type="paragraph" w:styleId="ListDash1">
    <w:name w:val="List Dash 1"/>
    <w:basedOn w:val="Normal"/>
    <w:qFormat/>
    <w:pPr>
      <w:widowControl/>
      <w:numPr>
        <w:ilvl w:val="0"/>
        <w:numId w:val="3"/>
      </w:numPr>
      <w:spacing w:lineRule="auto" w:line="240" w:before="120" w:after="120"/>
      <w:jc w:val="both"/>
    </w:pPr>
    <w:rPr>
      <w:szCs w:val="24"/>
    </w:rPr>
  </w:style>
  <w:style w:type="paragraph" w:styleId="ListDash2">
    <w:name w:val="List Dash 2"/>
    <w:basedOn w:val="Normal"/>
    <w:qFormat/>
    <w:pPr>
      <w:widowControl/>
      <w:numPr>
        <w:ilvl w:val="0"/>
        <w:numId w:val="27"/>
      </w:numPr>
      <w:spacing w:lineRule="auto" w:line="240" w:before="120" w:after="120"/>
      <w:jc w:val="both"/>
    </w:pPr>
    <w:rPr>
      <w:szCs w:val="24"/>
    </w:rPr>
  </w:style>
  <w:style w:type="paragraph" w:styleId="ListDash3">
    <w:name w:val="List Dash 3"/>
    <w:basedOn w:val="Normal"/>
    <w:qFormat/>
    <w:pPr>
      <w:widowControl/>
      <w:numPr>
        <w:ilvl w:val="0"/>
        <w:numId w:val="9"/>
      </w:numPr>
      <w:spacing w:lineRule="auto" w:line="240" w:before="120" w:after="120"/>
      <w:jc w:val="both"/>
    </w:pPr>
    <w:rPr>
      <w:szCs w:val="24"/>
    </w:rPr>
  </w:style>
  <w:style w:type="paragraph" w:styleId="ListDash4">
    <w:name w:val="List Dash 4"/>
    <w:basedOn w:val="Normal"/>
    <w:qFormat/>
    <w:pPr>
      <w:widowControl/>
      <w:numPr>
        <w:ilvl w:val="0"/>
        <w:numId w:val="28"/>
      </w:numPr>
      <w:spacing w:lineRule="auto" w:line="240" w:before="120" w:after="120"/>
      <w:jc w:val="both"/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16"/>
      </w:numPr>
    </w:pPr>
    <w:rPr/>
  </w:style>
  <w:style w:type="paragraph" w:styleId="ListNumberLevel2">
    <w:name w:val="List Number (Level 2)"/>
    <w:basedOn w:val="Normal"/>
    <w:qFormat/>
    <w:pPr>
      <w:widowControl/>
      <w:numPr>
        <w:ilvl w:val="0"/>
        <w:numId w:val="31"/>
      </w:numPr>
      <w:spacing w:lineRule="auto" w:line="240" w:before="120" w:after="120"/>
      <w:jc w:val="both"/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16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9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0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25"/>
      </w:numPr>
    </w:pPr>
    <w:rPr/>
  </w:style>
  <w:style w:type="paragraph" w:styleId="ListNumberLevel3">
    <w:name w:val="List Number (Level 3)"/>
    <w:basedOn w:val="Normal"/>
    <w:qFormat/>
    <w:pPr>
      <w:widowControl/>
      <w:numPr>
        <w:ilvl w:val="0"/>
        <w:numId w:val="31"/>
      </w:numPr>
      <w:spacing w:lineRule="auto" w:line="240" w:before="120" w:after="120"/>
      <w:jc w:val="both"/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16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9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0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25"/>
      </w:numPr>
    </w:pPr>
    <w:rPr/>
  </w:style>
  <w:style w:type="paragraph" w:styleId="ListNumberLevel4">
    <w:name w:val="List Number (Level 4)"/>
    <w:basedOn w:val="Normal"/>
    <w:qFormat/>
    <w:pPr>
      <w:widowControl/>
      <w:numPr>
        <w:ilvl w:val="0"/>
        <w:numId w:val="31"/>
      </w:numPr>
      <w:spacing w:lineRule="auto" w:line="240" w:before="120" w:after="120"/>
      <w:jc w:val="both"/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16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9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0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25"/>
      </w:numPr>
    </w:pPr>
    <w:rPr/>
  </w:style>
  <w:style w:type="paragraph" w:styleId="Considrant">
    <w:name w:val="Considérant"/>
    <w:basedOn w:val="Normal"/>
    <w:qFormat/>
    <w:pPr>
      <w:widowControl/>
      <w:numPr>
        <w:ilvl w:val="0"/>
        <w:numId w:val="13"/>
      </w:numPr>
      <w:spacing w:lineRule="auto" w:line="240" w:before="120" w:after="120"/>
      <w:jc w:val="both"/>
    </w:pPr>
    <w:rPr>
      <w:szCs w:val="24"/>
    </w:rPr>
  </w:style>
  <w:style w:type="paragraph" w:styleId="Prliminairetitre">
    <w:name w:val="Préliminaire titre"/>
    <w:basedOn w:val="Normal"/>
    <w:next w:val="Normal"/>
    <w:qFormat/>
    <w:pPr>
      <w:widowControl/>
      <w:spacing w:lineRule="auto" w:line="240" w:before="360" w:after="360"/>
      <w:jc w:val="center"/>
    </w:pPr>
    <w:rPr>
      <w:b/>
      <w:szCs w:val="24"/>
    </w:rPr>
  </w:style>
  <w:style w:type="paragraph" w:styleId="Prliminairetype">
    <w:name w:val="Préliminaire type"/>
    <w:basedOn w:val="Normal"/>
    <w:next w:val="Normal"/>
    <w:qFormat/>
    <w:pPr>
      <w:widowControl/>
      <w:spacing w:lineRule="auto" w:line="240" w:before="360" w:after="0"/>
      <w:jc w:val="center"/>
    </w:pPr>
    <w:rPr>
      <w:b/>
      <w:szCs w:val="24"/>
    </w:rPr>
  </w:style>
  <w:style w:type="paragraph" w:styleId="CharCharCharCharChar">
    <w:name w:val=" Char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HeaderLandscape">
    <w:name w:val="HeaderLandscape"/>
    <w:basedOn w:val="Normal"/>
    <w:qFormat/>
    <w:pPr>
      <w:widowControl/>
      <w:tabs>
        <w:tab w:val="clear" w:pos="567"/>
        <w:tab w:val="right" w:pos="14003" w:leader="none"/>
      </w:tabs>
      <w:spacing w:lineRule="auto" w:line="240" w:before="120" w:after="120"/>
      <w:jc w:val="both"/>
    </w:pPr>
    <w:rPr>
      <w:szCs w:val="24"/>
      <w:lang w:val="en-GB"/>
    </w:rPr>
  </w:style>
  <w:style w:type="paragraph" w:styleId="NormalCentered">
    <w:name w:val="Normal Centered"/>
    <w:basedOn w:val="Normal"/>
    <w:qFormat/>
    <w:pPr>
      <w:widowControl/>
      <w:spacing w:lineRule="auto" w:line="240" w:before="120" w:after="120"/>
      <w:jc w:val="center"/>
    </w:pPr>
    <w:rPr>
      <w:szCs w:val="24"/>
      <w:lang w:val="en-GB"/>
    </w:rPr>
  </w:style>
  <w:style w:type="paragraph" w:styleId="NormalLeft">
    <w:name w:val="Normal Left"/>
    <w:basedOn w:val="Normal"/>
    <w:qFormat/>
    <w:pPr>
      <w:widowControl/>
      <w:spacing w:lineRule="auto" w:line="240" w:before="120" w:after="120"/>
    </w:pPr>
    <w:rPr>
      <w:szCs w:val="24"/>
      <w:lang w:val="en-GB"/>
    </w:rPr>
  </w:style>
  <w:style w:type="paragraph" w:styleId="NormalRight">
    <w:name w:val="Normal Right"/>
    <w:basedOn w:val="Normal"/>
    <w:qFormat/>
    <w:pPr>
      <w:widowControl/>
      <w:spacing w:lineRule="auto" w:line="240" w:before="120" w:after="120"/>
      <w:jc w:val="right"/>
    </w:pPr>
    <w:rPr>
      <w:szCs w:val="24"/>
      <w:lang w:val="en-GB"/>
    </w:rPr>
  </w:style>
  <w:style w:type="paragraph" w:styleId="QuotedText">
    <w:name w:val="Quoted Text"/>
    <w:basedOn w:val="Normal"/>
    <w:qFormat/>
    <w:pPr>
      <w:widowControl/>
      <w:spacing w:lineRule="auto" w:line="240" w:before="120" w:after="120"/>
      <w:ind w:left="1417" w:hanging="0"/>
      <w:jc w:val="both"/>
    </w:pPr>
    <w:rPr>
      <w:szCs w:val="24"/>
      <w:lang w:val="en-GB"/>
    </w:rPr>
  </w:style>
  <w:style w:type="paragraph" w:styleId="PointDouble0">
    <w:name w:val="PointDouble 0"/>
    <w:basedOn w:val="Normal"/>
    <w:qFormat/>
    <w:pPr>
      <w:widowControl/>
      <w:tabs>
        <w:tab w:val="clear" w:pos="567"/>
        <w:tab w:val="left" w:pos="850" w:leader="none"/>
      </w:tabs>
      <w:spacing w:lineRule="auto" w:line="240" w:before="120" w:after="120"/>
      <w:ind w:left="1417" w:hanging="1417"/>
      <w:jc w:val="both"/>
    </w:pPr>
    <w:rPr>
      <w:szCs w:val="24"/>
      <w:lang w:val="en-GB"/>
    </w:rPr>
  </w:style>
  <w:style w:type="paragraph" w:styleId="PointDouble1">
    <w:name w:val="PointDouble 1"/>
    <w:basedOn w:val="Normal"/>
    <w:qFormat/>
    <w:pPr>
      <w:widowControl/>
      <w:tabs>
        <w:tab w:val="clear" w:pos="567"/>
        <w:tab w:val="left" w:pos="1417" w:leader="none"/>
      </w:tabs>
      <w:spacing w:lineRule="auto" w:line="240" w:before="120" w:after="120"/>
      <w:ind w:left="1984" w:hanging="1134"/>
      <w:jc w:val="both"/>
    </w:pPr>
    <w:rPr>
      <w:szCs w:val="24"/>
      <w:lang w:val="en-GB"/>
    </w:rPr>
  </w:style>
  <w:style w:type="paragraph" w:styleId="PointDouble2">
    <w:name w:val="PointDouble 2"/>
    <w:basedOn w:val="Normal"/>
    <w:qFormat/>
    <w:pPr>
      <w:widowControl/>
      <w:tabs>
        <w:tab w:val="clear" w:pos="567"/>
        <w:tab w:val="left" w:pos="1984" w:leader="none"/>
      </w:tabs>
      <w:spacing w:lineRule="auto" w:line="240" w:before="120" w:after="120"/>
      <w:ind w:left="2551" w:hanging="1134"/>
      <w:jc w:val="both"/>
    </w:pPr>
    <w:rPr>
      <w:szCs w:val="24"/>
      <w:lang w:val="en-GB"/>
    </w:rPr>
  </w:style>
  <w:style w:type="paragraph" w:styleId="PointDouble3">
    <w:name w:val="PointDouble 3"/>
    <w:basedOn w:val="Normal"/>
    <w:qFormat/>
    <w:pPr>
      <w:widowControl/>
      <w:tabs>
        <w:tab w:val="clear" w:pos="567"/>
        <w:tab w:val="left" w:pos="2551" w:leader="none"/>
      </w:tabs>
      <w:spacing w:lineRule="auto" w:line="240" w:before="120" w:after="120"/>
      <w:ind w:left="3118" w:hanging="1134"/>
      <w:jc w:val="both"/>
    </w:pPr>
    <w:rPr>
      <w:szCs w:val="24"/>
      <w:lang w:val="en-GB"/>
    </w:rPr>
  </w:style>
  <w:style w:type="paragraph" w:styleId="PointDouble4">
    <w:name w:val="PointDouble 4"/>
    <w:basedOn w:val="Normal"/>
    <w:qFormat/>
    <w:pPr>
      <w:widowControl/>
      <w:tabs>
        <w:tab w:val="clear" w:pos="567"/>
        <w:tab w:val="left" w:pos="3118" w:leader="none"/>
      </w:tabs>
      <w:spacing w:lineRule="auto" w:line="240" w:before="120" w:after="120"/>
      <w:ind w:left="3685" w:hanging="1134"/>
      <w:jc w:val="both"/>
    </w:pPr>
    <w:rPr>
      <w:szCs w:val="24"/>
      <w:lang w:val="en-GB"/>
    </w:rPr>
  </w:style>
  <w:style w:type="paragraph" w:styleId="PointTriple0">
    <w:name w:val="PointTriple 0"/>
    <w:basedOn w:val="Normal"/>
    <w:qFormat/>
    <w:pPr>
      <w:widowControl/>
      <w:tabs>
        <w:tab w:val="clear" w:pos="567"/>
        <w:tab w:val="left" w:pos="850" w:leader="none"/>
        <w:tab w:val="left" w:pos="1417" w:leader="none"/>
      </w:tabs>
      <w:spacing w:lineRule="auto" w:line="240" w:before="120" w:after="120"/>
      <w:ind w:left="1984" w:hanging="1984"/>
      <w:jc w:val="both"/>
    </w:pPr>
    <w:rPr>
      <w:szCs w:val="24"/>
      <w:lang w:val="en-GB"/>
    </w:rPr>
  </w:style>
  <w:style w:type="paragraph" w:styleId="PointTriple1">
    <w:name w:val="PointTriple 1"/>
    <w:basedOn w:val="Normal"/>
    <w:qFormat/>
    <w:pPr>
      <w:widowControl/>
      <w:tabs>
        <w:tab w:val="clear" w:pos="567"/>
        <w:tab w:val="left" w:pos="1417" w:leader="none"/>
        <w:tab w:val="left" w:pos="1984" w:leader="none"/>
      </w:tabs>
      <w:spacing w:lineRule="auto" w:line="240" w:before="120" w:after="120"/>
      <w:ind w:left="2551" w:hanging="1701"/>
      <w:jc w:val="both"/>
    </w:pPr>
    <w:rPr>
      <w:szCs w:val="24"/>
      <w:lang w:val="en-GB"/>
    </w:rPr>
  </w:style>
  <w:style w:type="paragraph" w:styleId="PointTriple2">
    <w:name w:val="PointTriple 2"/>
    <w:basedOn w:val="Normal"/>
    <w:qFormat/>
    <w:pPr>
      <w:widowControl/>
      <w:tabs>
        <w:tab w:val="clear" w:pos="567"/>
        <w:tab w:val="left" w:pos="1984" w:leader="none"/>
        <w:tab w:val="left" w:pos="2551" w:leader="none"/>
      </w:tabs>
      <w:spacing w:lineRule="auto" w:line="240" w:before="120" w:after="120"/>
      <w:ind w:left="3118" w:hanging="1701"/>
      <w:jc w:val="both"/>
    </w:pPr>
    <w:rPr>
      <w:szCs w:val="24"/>
      <w:lang w:val="en-GB"/>
    </w:rPr>
  </w:style>
  <w:style w:type="paragraph" w:styleId="PointTriple3">
    <w:name w:val="PointTriple 3"/>
    <w:basedOn w:val="Normal"/>
    <w:qFormat/>
    <w:pPr>
      <w:widowControl/>
      <w:tabs>
        <w:tab w:val="clear" w:pos="567"/>
        <w:tab w:val="left" w:pos="2551" w:leader="none"/>
        <w:tab w:val="left" w:pos="3118" w:leader="none"/>
      </w:tabs>
      <w:spacing w:lineRule="auto" w:line="240" w:before="120" w:after="120"/>
      <w:ind w:left="3685" w:hanging="1701"/>
      <w:jc w:val="both"/>
    </w:pPr>
    <w:rPr>
      <w:szCs w:val="24"/>
      <w:lang w:val="en-GB"/>
    </w:rPr>
  </w:style>
  <w:style w:type="paragraph" w:styleId="PointTriple4">
    <w:name w:val="PointTriple 4"/>
    <w:basedOn w:val="Normal"/>
    <w:qFormat/>
    <w:pPr>
      <w:widowControl/>
      <w:numPr>
        <w:ilvl w:val="0"/>
        <w:numId w:val="34"/>
      </w:numPr>
      <w:tabs>
        <w:tab w:val="clear" w:pos="567"/>
        <w:tab w:val="left" w:pos="3118" w:leader="none"/>
        <w:tab w:val="left" w:pos="3685" w:leader="none"/>
      </w:tabs>
      <w:spacing w:lineRule="auto" w:line="240" w:before="120" w:after="120"/>
      <w:ind w:left="4252" w:hanging="1701"/>
      <w:jc w:val="both"/>
    </w:pPr>
    <w:rPr>
      <w:szCs w:val="24"/>
      <w:lang w:val="en-GB"/>
    </w:rPr>
  </w:style>
  <w:style w:type="paragraph" w:styleId="ManualNumPar1">
    <w:name w:val="Manual NumPar 1"/>
    <w:basedOn w:val="Normal"/>
    <w:next w:val="Text1"/>
    <w:qFormat/>
    <w:pPr>
      <w:widowControl/>
      <w:spacing w:lineRule="auto" w:line="240" w:before="120" w:after="120"/>
      <w:ind w:left="850" w:hanging="850"/>
      <w:jc w:val="both"/>
    </w:pPr>
    <w:rPr>
      <w:szCs w:val="24"/>
      <w:lang w:val="en-GB"/>
    </w:rPr>
  </w:style>
  <w:style w:type="paragraph" w:styleId="ManualNumPar2">
    <w:name w:val="Manual NumPar 2"/>
    <w:basedOn w:val="Normal"/>
    <w:next w:val="Text2"/>
    <w:qFormat/>
    <w:pPr>
      <w:widowControl/>
      <w:spacing w:lineRule="auto" w:line="240" w:before="120" w:after="120"/>
      <w:ind w:left="850" w:hanging="850"/>
      <w:jc w:val="both"/>
    </w:pPr>
    <w:rPr>
      <w:szCs w:val="24"/>
      <w:lang w:val="en-GB"/>
    </w:rPr>
  </w:style>
  <w:style w:type="paragraph" w:styleId="ManualNumPar3">
    <w:name w:val="Manual NumPar 3"/>
    <w:basedOn w:val="Normal"/>
    <w:next w:val="Text3"/>
    <w:qFormat/>
    <w:pPr>
      <w:widowControl/>
      <w:spacing w:lineRule="auto" w:line="240" w:before="120" w:after="120"/>
      <w:ind w:left="850" w:hanging="850"/>
      <w:jc w:val="both"/>
    </w:pPr>
    <w:rPr>
      <w:szCs w:val="24"/>
      <w:lang w:val="en-GB"/>
    </w:rPr>
  </w:style>
  <w:style w:type="paragraph" w:styleId="ManualNumPar4">
    <w:name w:val="Manual NumPar 4"/>
    <w:basedOn w:val="Normal"/>
    <w:next w:val="Text4"/>
    <w:qFormat/>
    <w:pPr>
      <w:widowControl/>
      <w:spacing w:lineRule="auto" w:line="240" w:before="120" w:after="120"/>
      <w:ind w:left="850" w:hanging="850"/>
      <w:jc w:val="both"/>
    </w:pPr>
    <w:rPr>
      <w:szCs w:val="24"/>
      <w:lang w:val="en-GB"/>
    </w:rPr>
  </w:style>
  <w:style w:type="paragraph" w:styleId="QuotedNumPar">
    <w:name w:val="Quoted NumPar"/>
    <w:basedOn w:val="Normal"/>
    <w:qFormat/>
    <w:pPr>
      <w:widowControl/>
      <w:spacing w:lineRule="auto" w:line="240" w:before="120" w:after="120"/>
      <w:ind w:left="1417" w:hanging="567"/>
      <w:jc w:val="both"/>
    </w:pPr>
    <w:rPr>
      <w:szCs w:val="24"/>
      <w:lang w:val="en-GB"/>
    </w:rPr>
  </w:style>
  <w:style w:type="paragraph" w:styleId="ManualHeading1">
    <w:name w:val="Manual Heading 1"/>
    <w:basedOn w:val="Normal"/>
    <w:next w:val="Text1"/>
    <w:qFormat/>
    <w:pPr>
      <w:keepNext w:val="true"/>
      <w:widowControl/>
      <w:tabs>
        <w:tab w:val="clear" w:pos="567"/>
        <w:tab w:val="left" w:pos="850" w:leader="none"/>
      </w:tabs>
      <w:spacing w:lineRule="auto" w:line="240" w:before="360" w:after="120"/>
      <w:ind w:left="850" w:hanging="850"/>
      <w:jc w:val="both"/>
      <w:outlineLvl w:val="0"/>
    </w:pPr>
    <w:rPr>
      <w:b/>
      <w:smallCaps/>
      <w:szCs w:val="24"/>
      <w:lang w:val="en-GB"/>
    </w:rPr>
  </w:style>
  <w:style w:type="paragraph" w:styleId="ManualHeading2">
    <w:name w:val="Manual Heading 2"/>
    <w:basedOn w:val="Normal"/>
    <w:next w:val="Text2"/>
    <w:qFormat/>
    <w:pPr>
      <w:keepNext w:val="true"/>
      <w:widowControl/>
      <w:tabs>
        <w:tab w:val="clear" w:pos="567"/>
        <w:tab w:val="left" w:pos="850" w:leader="none"/>
      </w:tabs>
      <w:spacing w:lineRule="auto" w:line="240" w:before="120" w:after="120"/>
      <w:ind w:left="850" w:hanging="850"/>
      <w:jc w:val="both"/>
      <w:outlineLvl w:val="1"/>
    </w:pPr>
    <w:rPr>
      <w:b/>
      <w:szCs w:val="24"/>
      <w:lang w:val="en-GB"/>
    </w:rPr>
  </w:style>
  <w:style w:type="paragraph" w:styleId="ManualHeading3">
    <w:name w:val="Manual Heading 3"/>
    <w:basedOn w:val="Normal"/>
    <w:next w:val="Text3"/>
    <w:qFormat/>
    <w:pPr>
      <w:keepNext w:val="true"/>
      <w:widowControl/>
      <w:tabs>
        <w:tab w:val="clear" w:pos="567"/>
        <w:tab w:val="left" w:pos="850" w:leader="none"/>
      </w:tabs>
      <w:spacing w:lineRule="auto" w:line="240" w:before="120" w:after="120"/>
      <w:ind w:left="850" w:hanging="850"/>
      <w:jc w:val="both"/>
      <w:outlineLvl w:val="2"/>
    </w:pPr>
    <w:rPr>
      <w:i/>
      <w:szCs w:val="24"/>
      <w:lang w:val="en-GB"/>
    </w:rPr>
  </w:style>
  <w:style w:type="paragraph" w:styleId="ManualHeading4">
    <w:name w:val="Manual Heading 4"/>
    <w:basedOn w:val="Normal"/>
    <w:next w:val="Text4"/>
    <w:qFormat/>
    <w:pPr>
      <w:keepNext w:val="true"/>
      <w:widowControl/>
      <w:tabs>
        <w:tab w:val="clear" w:pos="567"/>
        <w:tab w:val="left" w:pos="850" w:leader="none"/>
      </w:tabs>
      <w:spacing w:lineRule="auto" w:line="240" w:before="120" w:after="120"/>
      <w:ind w:left="850" w:hanging="850"/>
      <w:jc w:val="both"/>
      <w:outlineLvl w:val="3"/>
    </w:pPr>
    <w:rPr>
      <w:szCs w:val="24"/>
      <w:lang w:val="en-GB"/>
    </w:rPr>
  </w:style>
  <w:style w:type="paragraph" w:styleId="ChapterTitle">
    <w:name w:val="ChapterTitle"/>
    <w:basedOn w:val="Normal"/>
    <w:next w:val="Normal"/>
    <w:qFormat/>
    <w:pPr>
      <w:keepNext w:val="true"/>
      <w:widowControl/>
      <w:spacing w:lineRule="auto" w:line="240" w:before="120" w:after="360"/>
      <w:jc w:val="center"/>
    </w:pPr>
    <w:rPr>
      <w:b/>
      <w:sz w:val="32"/>
      <w:szCs w:val="24"/>
      <w:lang w:val="en-GB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widowControl/>
      <w:spacing w:lineRule="auto" w:line="240" w:before="120" w:after="360"/>
      <w:jc w:val="center"/>
    </w:pPr>
    <w:rPr>
      <w:b/>
      <w:sz w:val="36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widowControl/>
      <w:numPr>
        <w:ilvl w:val="0"/>
        <w:numId w:val="34"/>
      </w:numPr>
      <w:tabs>
        <w:tab w:val="clear" w:pos="567"/>
      </w:tabs>
      <w:spacing w:lineRule="auto" w:line="240" w:before="120" w:after="360"/>
      <w:ind w:left="0" w:hanging="0"/>
      <w:jc w:val="center"/>
    </w:pPr>
    <w:rPr>
      <w:b/>
      <w:smallCaps/>
      <w:sz w:val="28"/>
      <w:szCs w:val="24"/>
      <w:lang w:val="en-GB"/>
    </w:rPr>
  </w:style>
  <w:style w:type="paragraph" w:styleId="TableTitle">
    <w:name w:val="Table Title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lang w:val="en-GB"/>
    </w:rPr>
  </w:style>
  <w:style w:type="paragraph" w:styleId="TOCHeading">
    <w:name w:val="TOC Heading"/>
    <w:basedOn w:val="Normal"/>
    <w:next w:val="Normal"/>
    <w:qFormat/>
    <w:pPr>
      <w:widowControl/>
      <w:spacing w:lineRule="auto" w:line="240" w:before="120" w:after="240"/>
      <w:jc w:val="center"/>
    </w:pPr>
    <w:rPr>
      <w:b/>
      <w:sz w:val="28"/>
      <w:szCs w:val="24"/>
      <w:lang w:val="en-GB"/>
    </w:rPr>
  </w:style>
  <w:style w:type="paragraph" w:styleId="Annexetitreacte">
    <w:name w:val="Annexe titre (act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Annexetitreexposglobal">
    <w:name w:val="Annexe titre (exposé global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Annexetitreexpos">
    <w:name w:val="Annexe titre (exposé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Annexetitrefichefinacte">
    <w:name w:val="Annexe titre (fiche fin. act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Annexetitrefichefinglobale">
    <w:name w:val="Annexe titre (fiche fin. global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Annexetitreglobale">
    <w:name w:val="Annexe titre (global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Applicationdirecte">
    <w:name w:val="Application directe"/>
    <w:basedOn w:val="Normal"/>
    <w:next w:val="Fait"/>
    <w:qFormat/>
    <w:pPr>
      <w:widowControl/>
      <w:spacing w:lineRule="auto" w:line="240" w:before="480" w:after="120"/>
      <w:jc w:val="both"/>
    </w:pPr>
    <w:rPr>
      <w:szCs w:val="24"/>
      <w:lang w:val="en-GB"/>
    </w:rPr>
  </w:style>
  <w:style w:type="paragraph" w:styleId="Fait">
    <w:name w:val="Fait à"/>
    <w:basedOn w:val="Normal"/>
    <w:next w:val="Institutionquisigne"/>
    <w:qFormat/>
    <w:pPr>
      <w:keepNext w:val="true"/>
      <w:widowControl/>
      <w:spacing w:lineRule="auto" w:line="240" w:before="120" w:after="0"/>
      <w:jc w:val="both"/>
    </w:pPr>
    <w:rPr>
      <w:szCs w:val="24"/>
      <w:lang w:val="en-GB"/>
    </w:rPr>
  </w:style>
  <w:style w:type="paragraph" w:styleId="Institutionquisigne">
    <w:name w:val="Institution qui signe"/>
    <w:basedOn w:val="Normal"/>
    <w:next w:val="Personnequisigne"/>
    <w:qFormat/>
    <w:pPr>
      <w:keepNext w:val="true"/>
      <w:widowControl/>
      <w:tabs>
        <w:tab w:val="clear" w:pos="567"/>
        <w:tab w:val="left" w:pos="4252" w:leader="none"/>
      </w:tabs>
      <w:spacing w:lineRule="auto" w:line="240" w:before="720" w:after="0"/>
      <w:jc w:val="both"/>
    </w:pPr>
    <w:rPr>
      <w:i/>
      <w:szCs w:val="24"/>
      <w:lang w:val="en-GB"/>
    </w:rPr>
  </w:style>
  <w:style w:type="paragraph" w:styleId="Personnequisigne">
    <w:name w:val="Personne qui signe"/>
    <w:basedOn w:val="Normal"/>
    <w:next w:val="Institutionquisigne"/>
    <w:qFormat/>
    <w:pPr>
      <w:widowControl/>
      <w:numPr>
        <w:ilvl w:val="0"/>
        <w:numId w:val="30"/>
      </w:numPr>
      <w:tabs>
        <w:tab w:val="clear" w:pos="567"/>
        <w:tab w:val="left" w:pos="4252" w:leader="none"/>
      </w:tabs>
      <w:spacing w:lineRule="auto" w:line="240"/>
      <w:ind w:left="0" w:hanging="0"/>
    </w:pPr>
    <w:rPr>
      <w:i/>
      <w:szCs w:val="24"/>
      <w:lang w:val="en-GB"/>
    </w:rPr>
  </w:style>
  <w:style w:type="paragraph" w:styleId="Avertissementtitre">
    <w:name w:val="Avertissement titre"/>
    <w:basedOn w:val="Normal"/>
    <w:next w:val="Normal"/>
    <w:qFormat/>
    <w:pPr>
      <w:keepNext w:val="true"/>
      <w:widowControl/>
      <w:spacing w:lineRule="auto" w:line="240" w:before="480" w:after="120"/>
      <w:jc w:val="both"/>
    </w:pPr>
    <w:rPr>
      <w:szCs w:val="24"/>
      <w:u w:val="single"/>
      <w:lang w:val="en-GB"/>
    </w:rPr>
  </w:style>
  <w:style w:type="paragraph" w:styleId="Confidence">
    <w:name w:val="Confidence"/>
    <w:basedOn w:val="Normal"/>
    <w:next w:val="Normal"/>
    <w:qFormat/>
    <w:pPr>
      <w:widowControl/>
      <w:spacing w:lineRule="auto" w:line="240" w:before="360" w:after="120"/>
      <w:jc w:val="center"/>
    </w:pPr>
    <w:rPr>
      <w:szCs w:val="24"/>
      <w:lang w:val="en-GB"/>
    </w:rPr>
  </w:style>
  <w:style w:type="paragraph" w:styleId="Confidentialit">
    <w:name w:val="Confidentialité"/>
    <w:basedOn w:val="Normal"/>
    <w:next w:val="Statut"/>
    <w:qFormat/>
    <w:pPr>
      <w:widowControl/>
      <w:spacing w:lineRule="auto" w:line="240" w:before="240" w:after="240"/>
      <w:ind w:left="5103" w:hanging="0"/>
      <w:jc w:val="both"/>
    </w:pPr>
    <w:rPr>
      <w:szCs w:val="24"/>
      <w:u w:val="single"/>
      <w:lang w:val="en-GB"/>
    </w:rPr>
  </w:style>
  <w:style w:type="paragraph" w:styleId="Statut">
    <w:name w:val="Statut"/>
    <w:basedOn w:val="Normal"/>
    <w:next w:val="Typedudocument"/>
    <w:qFormat/>
    <w:pPr>
      <w:widowControl/>
      <w:spacing w:lineRule="auto" w:line="240" w:before="360" w:after="0"/>
      <w:jc w:val="center"/>
    </w:pPr>
    <w:rPr>
      <w:szCs w:val="24"/>
      <w:lang w:val="en-GB"/>
    </w:rPr>
  </w:style>
  <w:style w:type="paragraph" w:styleId="Typedudocument">
    <w:name w:val="Type du document"/>
    <w:basedOn w:val="Normal"/>
    <w:next w:val="Datedadoption"/>
    <w:qFormat/>
    <w:pPr>
      <w:widowControl/>
      <w:spacing w:lineRule="auto" w:line="240" w:before="360" w:after="0"/>
      <w:jc w:val="center"/>
    </w:pPr>
    <w:rPr>
      <w:b/>
      <w:szCs w:val="24"/>
      <w:lang w:val="en-GB"/>
    </w:rPr>
  </w:style>
  <w:style w:type="paragraph" w:styleId="Datedadoption">
    <w:name w:val="Date d'adoption"/>
    <w:basedOn w:val="Normal"/>
    <w:next w:val="Titreobjet"/>
    <w:qFormat/>
    <w:pPr>
      <w:widowControl/>
      <w:spacing w:lineRule="auto" w:line="240" w:before="360" w:after="0"/>
      <w:jc w:val="center"/>
    </w:pPr>
    <w:rPr>
      <w:b/>
      <w:szCs w:val="24"/>
      <w:lang w:val="en-GB"/>
    </w:rPr>
  </w:style>
  <w:style w:type="paragraph" w:styleId="Titreobjet">
    <w:name w:val="Titre objet"/>
    <w:basedOn w:val="Normal"/>
    <w:next w:val="Soustitreobjet"/>
    <w:qFormat/>
    <w:pPr>
      <w:widowControl/>
      <w:spacing w:lineRule="auto" w:line="240" w:before="360" w:after="360"/>
      <w:jc w:val="center"/>
    </w:pPr>
    <w:rPr>
      <w:b/>
      <w:szCs w:val="24"/>
      <w:lang w:val="en-GB"/>
    </w:rPr>
  </w:style>
  <w:style w:type="paragraph" w:styleId="Soustitreobjet">
    <w:name w:val="Sous-titre objet"/>
    <w:basedOn w:val="Normal"/>
    <w:qFormat/>
    <w:pPr>
      <w:widowControl/>
      <w:spacing w:lineRule="auto" w:line="240"/>
      <w:jc w:val="center"/>
    </w:pPr>
    <w:rPr>
      <w:b/>
      <w:szCs w:val="24"/>
      <w:lang w:val="en-GB"/>
    </w:rPr>
  </w:style>
  <w:style w:type="paragraph" w:styleId="Corrigendum">
    <w:name w:val="Corrigendum"/>
    <w:basedOn w:val="Normal"/>
    <w:next w:val="Normal"/>
    <w:qFormat/>
    <w:pPr>
      <w:widowControl/>
      <w:spacing w:lineRule="auto" w:line="240" w:before="0" w:after="240"/>
    </w:pPr>
    <w:rPr>
      <w:szCs w:val="24"/>
      <w:lang w:val="en-GB"/>
    </w:rPr>
  </w:style>
  <w:style w:type="paragraph" w:styleId="Emission">
    <w:name w:val="Emission"/>
    <w:basedOn w:val="Normal"/>
    <w:next w:val="Rfrenceinstitutionelle"/>
    <w:qFormat/>
    <w:pPr>
      <w:widowControl/>
      <w:spacing w:lineRule="auto" w:line="240"/>
      <w:ind w:left="5103" w:hanging="0"/>
    </w:pPr>
    <w:rPr>
      <w:szCs w:val="24"/>
      <w:lang w:val="en-GB"/>
    </w:rPr>
  </w:style>
  <w:style w:type="paragraph" w:styleId="Rfrenceinstitutionelle">
    <w:name w:val="Référence institutionelle"/>
    <w:basedOn w:val="Normal"/>
    <w:next w:val="Statut"/>
    <w:qFormat/>
    <w:pPr>
      <w:widowControl/>
      <w:spacing w:lineRule="auto" w:line="240" w:before="0" w:after="240"/>
      <w:ind w:left="5103" w:hanging="0"/>
    </w:pPr>
    <w:rPr>
      <w:szCs w:val="24"/>
      <w:lang w:val="en-GB"/>
    </w:rPr>
  </w:style>
  <w:style w:type="paragraph" w:styleId="Exposdesmotifstitre">
    <w:name w:val="Exposé des motifs titre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Exposdesmotifstitreglobal">
    <w:name w:val="Exposé des motifs titre (global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Formuledadoption">
    <w:name w:val="Formule d'adoption"/>
    <w:basedOn w:val="Normal"/>
    <w:next w:val="Titrearticle"/>
    <w:qFormat/>
    <w:pPr>
      <w:keepNext w:val="true"/>
      <w:widowControl/>
      <w:spacing w:lineRule="auto" w:line="240" w:before="120" w:after="120"/>
      <w:jc w:val="both"/>
    </w:pPr>
    <w:rPr>
      <w:szCs w:val="24"/>
      <w:lang w:val="en-GB"/>
    </w:rPr>
  </w:style>
  <w:style w:type="paragraph" w:styleId="Titrearticle">
    <w:name w:val="Titre article"/>
    <w:basedOn w:val="Normal"/>
    <w:next w:val="Normal"/>
    <w:qFormat/>
    <w:pPr>
      <w:keepNext w:val="true"/>
      <w:widowControl/>
      <w:spacing w:lineRule="auto" w:line="240" w:before="360" w:after="120"/>
      <w:jc w:val="center"/>
    </w:pPr>
    <w:rPr>
      <w:i/>
      <w:szCs w:val="24"/>
      <w:lang w:val="en-GB"/>
    </w:rPr>
  </w:style>
  <w:style w:type="paragraph" w:styleId="Institutionquiagit">
    <w:name w:val="Institution qui agit"/>
    <w:basedOn w:val="Normal"/>
    <w:next w:val="Normal"/>
    <w:qFormat/>
    <w:pPr>
      <w:keepNext w:val="true"/>
      <w:widowControl/>
      <w:spacing w:lineRule="auto" w:line="240" w:before="600" w:after="120"/>
      <w:jc w:val="both"/>
    </w:pPr>
    <w:rPr>
      <w:szCs w:val="24"/>
      <w:lang w:val="en-GB"/>
    </w:rPr>
  </w:style>
  <w:style w:type="paragraph" w:styleId="Langue">
    <w:name w:val="Langue"/>
    <w:basedOn w:val="Normal"/>
    <w:next w:val="Rfrenceinterne"/>
    <w:qFormat/>
    <w:pPr>
      <w:widowControl/>
      <w:spacing w:lineRule="auto" w:line="240" w:before="0" w:after="600"/>
      <w:jc w:val="center"/>
    </w:pPr>
    <w:rPr>
      <w:b/>
      <w:caps/>
      <w:szCs w:val="24"/>
      <w:lang w:val="en-GB"/>
    </w:rPr>
  </w:style>
  <w:style w:type="paragraph" w:styleId="Rfrenceinterne">
    <w:name w:val="Référence interne"/>
    <w:basedOn w:val="Normal"/>
    <w:next w:val="Nomdelinstitution"/>
    <w:qFormat/>
    <w:pPr>
      <w:widowControl/>
      <w:spacing w:lineRule="auto" w:line="240" w:before="0" w:after="600"/>
      <w:jc w:val="center"/>
    </w:pPr>
    <w:rPr>
      <w:b/>
      <w:szCs w:val="24"/>
      <w:lang w:val="en-GB"/>
    </w:rPr>
  </w:style>
  <w:style w:type="paragraph" w:styleId="Nomdelinstitution">
    <w:name w:val="Nom de l'institution"/>
    <w:basedOn w:val="Normal"/>
    <w:next w:val="Emission"/>
    <w:qFormat/>
    <w:pPr>
      <w:widowControl/>
      <w:spacing w:lineRule="auto" w:line="240"/>
    </w:pPr>
    <w:rPr>
      <w:rFonts w:ascii="Arial" w:hAnsi="Arial" w:cs="Arial"/>
      <w:szCs w:val="24"/>
      <w:lang w:val="en-GB"/>
    </w:rPr>
  </w:style>
  <w:style w:type="paragraph" w:styleId="Langueoriginale">
    <w:name w:val="Langue originale"/>
    <w:basedOn w:val="Normal"/>
    <w:next w:val="Phrasefinale"/>
    <w:qFormat/>
    <w:pPr>
      <w:widowControl/>
      <w:spacing w:lineRule="auto" w:line="240" w:before="360" w:after="120"/>
      <w:jc w:val="center"/>
    </w:pPr>
    <w:rPr>
      <w:caps/>
      <w:szCs w:val="24"/>
      <w:lang w:val="en-GB"/>
    </w:rPr>
  </w:style>
  <w:style w:type="paragraph" w:styleId="Phrasefinale">
    <w:name w:val="Phrase finale"/>
    <w:basedOn w:val="Normal"/>
    <w:next w:val="Normal"/>
    <w:qFormat/>
    <w:pPr>
      <w:widowControl/>
      <w:spacing w:lineRule="auto" w:line="240" w:before="360" w:after="0"/>
      <w:jc w:val="center"/>
    </w:pPr>
    <w:rPr>
      <w:szCs w:val="24"/>
      <w:lang w:val="en-GB"/>
    </w:rPr>
  </w:style>
  <w:style w:type="paragraph" w:styleId="ManualConsidrant">
    <w:name w:val="Manual Considérant"/>
    <w:basedOn w:val="Normal"/>
    <w:qFormat/>
    <w:pPr>
      <w:widowControl/>
      <w:spacing w:lineRule="auto" w:line="240" w:before="120" w:after="120"/>
      <w:ind w:left="709" w:hanging="709"/>
      <w:jc w:val="both"/>
    </w:pPr>
    <w:rPr>
      <w:szCs w:val="24"/>
      <w:lang w:val="en-GB"/>
    </w:rPr>
  </w:style>
  <w:style w:type="paragraph" w:styleId="Rfrenceinterinstitutionelle">
    <w:name w:val="Référence interinstitutionelle"/>
    <w:basedOn w:val="Normal"/>
    <w:next w:val="Statut"/>
    <w:qFormat/>
    <w:pPr>
      <w:widowControl/>
      <w:spacing w:lineRule="auto" w:line="240"/>
      <w:ind w:left="5103" w:hanging="0"/>
    </w:pPr>
    <w:rPr>
      <w:szCs w:val="24"/>
      <w:lang w:val="en-GB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widowControl/>
      <w:spacing w:lineRule="auto" w:line="240"/>
      <w:ind w:left="5103" w:hanging="0"/>
    </w:pPr>
    <w:rPr>
      <w:szCs w:val="24"/>
      <w:lang w:val="en-GB"/>
    </w:rPr>
  </w:style>
  <w:style w:type="paragraph" w:styleId="Soustitreobjetprliminaire">
    <w:name w:val="Sous-titre objet (préliminaire)"/>
    <w:basedOn w:val="Normal"/>
    <w:qFormat/>
    <w:pPr>
      <w:widowControl/>
      <w:spacing w:lineRule="auto" w:line="240"/>
      <w:jc w:val="center"/>
    </w:pPr>
    <w:rPr>
      <w:b/>
      <w:szCs w:val="24"/>
      <w:lang w:val="en-GB"/>
    </w:rPr>
  </w:style>
  <w:style w:type="paragraph" w:styleId="Statutprliminaire">
    <w:name w:val="Statut (préliminaire)"/>
    <w:basedOn w:val="Normal"/>
    <w:next w:val="Normal"/>
    <w:qFormat/>
    <w:pPr>
      <w:widowControl/>
      <w:spacing w:lineRule="auto" w:line="240" w:before="360" w:after="0"/>
      <w:jc w:val="center"/>
    </w:pPr>
    <w:rPr>
      <w:szCs w:val="24"/>
      <w:lang w:val="en-GB"/>
    </w:rPr>
  </w:style>
  <w:style w:type="paragraph" w:styleId="Titreobjetprliminaire">
    <w:name w:val="Titre objet (préliminaire)"/>
    <w:basedOn w:val="Normal"/>
    <w:next w:val="Normal"/>
    <w:qFormat/>
    <w:pPr>
      <w:widowControl/>
      <w:spacing w:lineRule="auto" w:line="240" w:before="360" w:after="360"/>
      <w:jc w:val="center"/>
    </w:pPr>
    <w:rPr>
      <w:b/>
      <w:szCs w:val="24"/>
      <w:lang w:val="en-GB"/>
    </w:rPr>
  </w:style>
  <w:style w:type="paragraph" w:styleId="Typedudocumentprliminaire">
    <w:name w:val="Type du document (préliminaire)"/>
    <w:basedOn w:val="Normal"/>
    <w:next w:val="Normal"/>
    <w:qFormat/>
    <w:pPr>
      <w:widowControl/>
      <w:spacing w:lineRule="auto" w:line="240" w:before="360" w:after="0"/>
      <w:jc w:val="center"/>
    </w:pPr>
    <w:rPr>
      <w:b/>
      <w:szCs w:val="24"/>
      <w:lang w:val="en-GB"/>
    </w:rPr>
  </w:style>
  <w:style w:type="paragraph" w:styleId="Address">
    <w:name w:val="Address"/>
    <w:basedOn w:val="Normal"/>
    <w:next w:val="Normal"/>
    <w:qFormat/>
    <w:pPr>
      <w:keepLines/>
      <w:widowControl/>
      <w:spacing w:before="120" w:after="120"/>
      <w:ind w:left="3402" w:hanging="0"/>
    </w:pPr>
    <w:rPr>
      <w:szCs w:val="24"/>
      <w:lang w:val="en-GB"/>
    </w:rPr>
  </w:style>
  <w:style w:type="paragraph" w:styleId="Fichefinancirestandardtitre">
    <w:name w:val="Fiche financière (standard) titre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Fichefinancirestandardtitreacte">
    <w:name w:val="Fiche financière (standard) titre (act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Fichefinanciretravailtitre">
    <w:name w:val="Fiche financière (travail) titre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Fichefinanciretravailtitreacte">
    <w:name w:val="Fiche financière (travail) titre (act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Fichefinancireattributiontitre">
    <w:name w:val="Fiche financière (attribution) titre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Fichefinancireattributiontitreacte">
    <w:name w:val="Fiche financière (attribution) titre (act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Objetexterne">
    <w:name w:val="Objet externe"/>
    <w:basedOn w:val="Normal"/>
    <w:next w:val="Normal"/>
    <w:qFormat/>
    <w:pPr>
      <w:widowControl/>
      <w:spacing w:lineRule="auto" w:line="240" w:before="120" w:after="120"/>
      <w:jc w:val="both"/>
    </w:pPr>
    <w:rPr>
      <w:i/>
      <w:caps/>
      <w:szCs w:val="24"/>
      <w:lang w:val="en-GB"/>
    </w:rPr>
  </w:style>
  <w:style w:type="paragraph" w:styleId="StyleHeading114pt">
    <w:name w:val="Style Heading 1 + 14 pt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rFonts w:eastAsia="Batang;Arial Unicode MS"/>
      <w:bCs/>
      <w:sz w:val="28"/>
      <w:szCs w:val="32"/>
      <w:lang w:val="en-GB" w:eastAsia="ko-K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Batang;Arial Unicode MS" w:cs="Times New Roman"/>
      <w:color w:val="000000"/>
      <w:sz w:val="24"/>
      <w:szCs w:val="24"/>
      <w:lang w:val="en-US" w:eastAsia="ko-KR" w:bidi="ar-SA"/>
    </w:rPr>
  </w:style>
  <w:style w:type="paragraph" w:styleId="Level1">
    <w:name w:val="Level 1"/>
    <w:basedOn w:val="Normal"/>
    <w:qFormat/>
    <w:pPr>
      <w:autoSpaceDE w:val="false"/>
      <w:spacing w:lineRule="auto" w:line="240"/>
    </w:pPr>
    <w:rPr>
      <w:rFonts w:eastAsia="Batang;Arial Unicode MS"/>
      <w:szCs w:val="24"/>
      <w:lang w:val="en-US"/>
    </w:rPr>
  </w:style>
  <w:style w:type="paragraph" w:styleId="Blockquote">
    <w:name w:val="Blockquote"/>
    <w:basedOn w:val="Normal"/>
    <w:qFormat/>
    <w:pPr>
      <w:widowControl/>
      <w:spacing w:lineRule="auto" w:line="240" w:before="100" w:after="100"/>
      <w:ind w:left="360" w:right="360" w:hanging="0"/>
    </w:pPr>
    <w:rPr>
      <w:rFonts w:eastAsia="Batang;Arial Unicode MS"/>
      <w:lang w:val="es-GT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¹ÙÅÁ;Times New Roman" w:hAnsi="¹ÙÅÁ;Times New Roman" w:eastAsia="Batang;Arial Unicode MS" w:cs="¹ÙÅÁ;Times New Roman"/>
      <w:color w:val="auto"/>
      <w:sz w:val="24"/>
      <w:szCs w:val="24"/>
      <w:lang w:val="en-US" w:eastAsia="ko-KR" w:bidi="ar-SA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rFonts w:ascii="Gulim;Arial Unicode MS" w:hAnsi="Gulim;Arial Unicode MS" w:eastAsia="Gulim;Arial Unicode MS" w:cs="Gulim;Arial Unicode MS"/>
      <w:szCs w:val="24"/>
      <w:lang w:val="en-US" w:eastAsia="ko-KR"/>
    </w:rPr>
  </w:style>
  <w:style w:type="paragraph" w:styleId="NormalIndent">
    <w:name w:val="Normal Indent"/>
    <w:basedOn w:val="Normal"/>
    <w:qFormat/>
    <w:pPr>
      <w:widowControl/>
      <w:spacing w:lineRule="auto" w:line="240" w:before="240" w:after="60"/>
      <w:ind w:left="851" w:hanging="0"/>
      <w:jc w:val="center"/>
    </w:pPr>
    <w:rPr>
      <w:rFonts w:eastAsia="BatangChe;Arial Unicode MS"/>
      <w:sz w:val="20"/>
      <w:lang w:val="en-US" w:eastAsia="ko-KR"/>
    </w:rPr>
  </w:style>
  <w:style w:type="paragraph" w:styleId="NormalParagraph">
    <w:name w:val="Normal Paragraph"/>
    <w:qFormat/>
    <w:pPr>
      <w:widowControl/>
      <w:tabs>
        <w:tab w:val="clear" w:pos="567"/>
        <w:tab w:val="left" w:pos="576" w:leader="none"/>
        <w:tab w:val="left" w:pos="1152" w:leader="none"/>
        <w:tab w:val="left" w:pos="1728" w:leader="none"/>
        <w:tab w:val="left" w:pos="5760" w:leader="none"/>
      </w:tabs>
      <w:bidi w:val="0"/>
      <w:spacing w:lineRule="exact" w:line="312" w:before="240" w:after="60"/>
      <w:jc w:val="both"/>
    </w:pPr>
    <w:rPr>
      <w:rFonts w:ascii="Bookman" w:hAnsi="Bookman" w:eastAsia="Batang;Arial Unicode MS" w:cs="Bookman"/>
      <w:color w:val="auto"/>
      <w:sz w:val="24"/>
      <w:szCs w:val="20"/>
      <w:lang w:val="en-GB" w:bidi="ar-SA" w:eastAsia="zh-CN"/>
    </w:rPr>
  </w:style>
  <w:style w:type="paragraph" w:styleId="TitleFirst">
    <w:name w:val="Title First"/>
    <w:basedOn w:val="Normal"/>
    <w:next w:val="Normal"/>
    <w:qFormat/>
    <w:pPr>
      <w:widowControl/>
      <w:spacing w:lineRule="auto" w:line="240" w:before="240" w:after="240"/>
      <w:jc w:val="center"/>
    </w:pPr>
    <w:rPr>
      <w:rFonts w:eastAsia="Batang;Arial Unicode MS"/>
      <w:caps/>
      <w:u w:val="single"/>
      <w:lang w:val="en-GB"/>
    </w:rPr>
  </w:style>
  <w:style w:type="paragraph" w:styleId="Object">
    <w:name w:val="object"/>
    <w:basedOn w:val="Normal"/>
    <w:qFormat/>
    <w:pPr>
      <w:widowControl/>
      <w:spacing w:lineRule="auto" w:line="240" w:before="240" w:after="60"/>
      <w:jc w:val="center"/>
    </w:pPr>
    <w:rPr>
      <w:rFonts w:eastAsia="Batang;Arial Unicode MS"/>
      <w:b/>
      <w:i/>
      <w:lang w:val="en-GB"/>
    </w:rPr>
  </w:style>
  <w:style w:type="paragraph" w:styleId="Num">
    <w:name w:val="num"/>
    <w:basedOn w:val="Normal"/>
    <w:qFormat/>
    <w:pPr>
      <w:widowControl/>
      <w:spacing w:lineRule="auto" w:line="240" w:before="240" w:after="240"/>
      <w:ind w:left="850" w:hanging="850"/>
      <w:jc w:val="both"/>
    </w:pPr>
    <w:rPr>
      <w:rFonts w:eastAsia="Batang;Arial Unicode MS"/>
      <w:lang w:val="en-GB"/>
    </w:rPr>
  </w:style>
  <w:style w:type="paragraph" w:styleId="Num2">
    <w:name w:val="num2"/>
    <w:basedOn w:val="Num"/>
    <w:qFormat/>
    <w:pPr>
      <w:ind w:left="1700" w:hanging="850"/>
    </w:pPr>
    <w:rPr/>
  </w:style>
  <w:style w:type="paragraph" w:styleId="Art">
    <w:name w:val="art"/>
    <w:basedOn w:val="Heading1"/>
    <w:qFormat/>
    <w:pPr>
      <w:numPr>
        <w:ilvl w:val="0"/>
        <w:numId w:val="0"/>
      </w:numPr>
      <w:spacing w:before="0" w:after="0"/>
      <w:ind w:hanging="0"/>
      <w:jc w:val="center"/>
      <w:outlineLvl w:val="9"/>
    </w:pPr>
    <w:rPr>
      <w:rFonts w:eastAsia="Batang;Arial Unicode MS"/>
      <w:caps w:val="false"/>
      <w:smallCaps w:val="false"/>
      <w:lang w:val="en-GB"/>
    </w:rPr>
  </w:style>
  <w:style w:type="paragraph" w:styleId="BodyText2">
    <w:name w:val="Body Text 2"/>
    <w:basedOn w:val="Normal"/>
    <w:qFormat/>
    <w:pPr>
      <w:widowControl/>
      <w:spacing w:lineRule="auto" w:line="240" w:before="120" w:after="120"/>
      <w:jc w:val="both"/>
    </w:pPr>
    <w:rPr>
      <w:rFonts w:eastAsia="Batang;Arial Unicode MS"/>
      <w:color w:val="FF0000"/>
      <w:sz w:val="22"/>
      <w:szCs w:val="22"/>
      <w:lang w:val="en-GB"/>
    </w:rPr>
  </w:style>
  <w:style w:type="paragraph" w:styleId="Articleheading">
    <w:name w:val="Article heading"/>
    <w:basedOn w:val="Normal"/>
    <w:qFormat/>
    <w:pPr>
      <w:keepNext w:val="true"/>
      <w:widowControl/>
      <w:autoSpaceDE w:val="false"/>
      <w:spacing w:lineRule="auto" w:line="240" w:before="240" w:after="240"/>
      <w:jc w:val="center"/>
    </w:pPr>
    <w:rPr>
      <w:rFonts w:eastAsia="Batang;Arial Unicode MS"/>
      <w:smallCaps/>
      <w:lang w:val="en-US"/>
    </w:rPr>
  </w:style>
  <w:style w:type="paragraph" w:styleId="Para">
    <w:name w:val="para"/>
    <w:basedOn w:val="Normal"/>
    <w:qFormat/>
    <w:pPr>
      <w:widowControl/>
      <w:spacing w:lineRule="auto" w:line="240" w:before="240" w:after="240"/>
      <w:jc w:val="center"/>
    </w:pPr>
    <w:rPr>
      <w:rFonts w:eastAsia="Batang;Arial Unicode MS"/>
      <w:lang w:val="en-US"/>
    </w:rPr>
  </w:style>
  <w:style w:type="paragraph" w:styleId="Subpara">
    <w:name w:val="subpara"/>
    <w:basedOn w:val="Normal"/>
    <w:qFormat/>
    <w:pPr>
      <w:widowControl/>
      <w:spacing w:lineRule="auto" w:line="240" w:before="240" w:after="240"/>
      <w:ind w:left="1440" w:hanging="720"/>
      <w:jc w:val="center"/>
    </w:pPr>
    <w:rPr>
      <w:rFonts w:eastAsia="Batang;Arial Unicode MS"/>
      <w:lang w:val="en-US"/>
    </w:rPr>
  </w:style>
  <w:style w:type="paragraph" w:styleId="Parachapeau">
    <w:name w:val="para-chapeau"/>
    <w:basedOn w:val="Para"/>
    <w:qFormat/>
    <w:pPr>
      <w:keepNext w:val="true"/>
    </w:pPr>
    <w:rPr/>
  </w:style>
  <w:style w:type="paragraph" w:styleId="TextBodyIndent">
    <w:name w:val="Body Text Indent"/>
    <w:basedOn w:val="Normal"/>
    <w:pPr>
      <w:widowControl/>
      <w:spacing w:lineRule="auto" w:line="240" w:before="240" w:after="180"/>
      <w:ind w:left="851" w:hanging="0"/>
      <w:jc w:val="center"/>
    </w:pPr>
    <w:rPr>
      <w:rFonts w:eastAsia="Batang;Arial Unicode MS"/>
      <w:szCs w:val="24"/>
      <w:lang w:val="en-GB"/>
    </w:rPr>
  </w:style>
  <w:style w:type="paragraph" w:styleId="ArticleHeading1">
    <w:name w:val="Article Heading"/>
    <w:basedOn w:val="Para"/>
    <w:qFormat/>
    <w:pPr>
      <w:keepNext w:val="true"/>
    </w:pPr>
    <w:rPr>
      <w:smallCaps/>
    </w:rPr>
  </w:style>
  <w:style w:type="paragraph" w:styleId="Hstyle0">
    <w:name w:val="hstyle0"/>
    <w:basedOn w:val="Normal"/>
    <w:qFormat/>
    <w:pPr>
      <w:widowControl/>
      <w:spacing w:lineRule="auto" w:line="384" w:before="240" w:after="60"/>
      <w:jc w:val="both"/>
    </w:pPr>
    <w:rPr>
      <w:rFonts w:ascii="Batang;Arial Unicode MS" w:hAnsi="Batang;Arial Unicode MS" w:eastAsia="Batang;Arial Unicode MS" w:cs="Batang;Arial Unicode MS"/>
      <w:color w:val="000000"/>
      <w:sz w:val="20"/>
      <w:lang w:val="en-US" w:eastAsia="ko-KR"/>
    </w:rPr>
  </w:style>
  <w:style w:type="paragraph" w:styleId="Articleheading2">
    <w:name w:val="article heading"/>
    <w:basedOn w:val="Hstyle0"/>
    <w:qFormat/>
    <w:pPr/>
    <w:rPr>
      <w:rFonts w:ascii="Times New Roman" w:hAnsi="Times New Roman" w:cs="Times New Roman"/>
      <w:b/>
      <w:bCs/>
      <w:sz w:val="24"/>
      <w:szCs w:val="24"/>
    </w:rPr>
  </w:style>
  <w:style w:type="paragraph" w:styleId="BodyTextIndent2">
    <w:name w:val="Body Text Indent 2"/>
    <w:basedOn w:val="Normal"/>
    <w:qFormat/>
    <w:pPr>
      <w:widowControl/>
      <w:spacing w:lineRule="auto" w:line="240" w:before="120" w:after="120"/>
      <w:ind w:left="705" w:hanging="705"/>
      <w:jc w:val="both"/>
    </w:pPr>
    <w:rPr>
      <w:rFonts w:eastAsia="Batang;Arial Unicode MS"/>
      <w:color w:val="000000"/>
      <w:sz w:val="22"/>
      <w:szCs w:val="24"/>
      <w:lang w:val="en-GB"/>
    </w:rPr>
  </w:style>
  <w:style w:type="paragraph" w:styleId="BodyText3">
    <w:name w:val="Body Text 3"/>
    <w:basedOn w:val="Normal"/>
    <w:qFormat/>
    <w:pPr>
      <w:widowControl/>
      <w:spacing w:lineRule="auto" w:line="240" w:before="240" w:after="60"/>
      <w:jc w:val="both"/>
    </w:pPr>
    <w:rPr>
      <w:rFonts w:eastAsia="Batang;Arial Unicode MS"/>
      <w:color w:val="000000"/>
      <w:sz w:val="22"/>
      <w:szCs w:val="24"/>
      <w:lang w:val="en-GB"/>
    </w:rPr>
  </w:style>
  <w:style w:type="paragraph" w:styleId="BodyTextIndent3">
    <w:name w:val="Body Text Indent 3"/>
    <w:basedOn w:val="Normal"/>
    <w:qFormat/>
    <w:pPr>
      <w:widowControl/>
      <w:spacing w:lineRule="auto" w:line="240" w:before="120" w:after="120"/>
      <w:ind w:left="705" w:hanging="705"/>
      <w:jc w:val="both"/>
    </w:pPr>
    <w:rPr>
      <w:rFonts w:eastAsia="Batang;Arial Unicode MS"/>
      <w:color w:val="0000FF"/>
      <w:sz w:val="22"/>
      <w:szCs w:val="24"/>
      <w:lang w:val="en-GB"/>
    </w:rPr>
  </w:style>
  <w:style w:type="paragraph" w:styleId="NormalWeb8">
    <w:name w:val="Normal (Web)8"/>
    <w:basedOn w:val="Normal"/>
    <w:qFormat/>
    <w:pPr>
      <w:widowControl/>
      <w:spacing w:lineRule="auto" w:line="240" w:before="75" w:after="75"/>
      <w:ind w:left="225" w:right="225" w:hanging="0"/>
      <w:jc w:val="center"/>
    </w:pPr>
    <w:rPr>
      <w:rFonts w:eastAsia="Batang;Arial Unicode MS"/>
      <w:sz w:val="22"/>
      <w:szCs w:val="22"/>
      <w:lang w:val="en-GB"/>
    </w:rPr>
  </w:style>
  <w:style w:type="paragraph" w:styleId="1">
    <w:name w:val="스타일1"/>
    <w:basedOn w:val="Normal"/>
    <w:qFormat/>
    <w:pPr>
      <w:widowControl/>
      <w:numPr>
        <w:ilvl w:val="0"/>
        <w:numId w:val="34"/>
      </w:numPr>
      <w:spacing w:lineRule="auto" w:line="240" w:before="240" w:after="60"/>
      <w:ind w:left="0" w:hanging="0"/>
      <w:jc w:val="center"/>
    </w:pPr>
    <w:rPr>
      <w:rFonts w:eastAsia="Batang;Arial Unicode MS"/>
      <w:b/>
      <w:szCs w:val="24"/>
      <w:lang w:val="en-GB"/>
    </w:rPr>
  </w:style>
  <w:style w:type="paragraph" w:styleId="ArticleDSM">
    <w:name w:val="Article DSM"/>
    <w:basedOn w:val="Normal"/>
    <w:qFormat/>
    <w:pPr>
      <w:keepNext w:val="true"/>
      <w:widowControl/>
      <w:tabs>
        <w:tab w:val="clear" w:pos="567"/>
        <w:tab w:val="left" w:pos="360" w:leader="none"/>
      </w:tabs>
      <w:spacing w:lineRule="auto" w:line="240" w:before="360" w:after="60"/>
      <w:ind w:left="360" w:hanging="360"/>
      <w:jc w:val="center"/>
    </w:pPr>
    <w:rPr>
      <w:rFonts w:eastAsia="Batang;Arial Unicode MS"/>
      <w:b/>
      <w:iCs/>
      <w:szCs w:val="24"/>
      <w:lang w:val="fr-FR"/>
    </w:rPr>
  </w:style>
  <w:style w:type="paragraph" w:styleId="Timesnewroman">
    <w:name w:val="표준+Times new roman"/>
    <w:basedOn w:val="Normal"/>
    <w:qFormat/>
    <w:pPr>
      <w:widowControl/>
      <w:spacing w:lineRule="auto" w:line="240" w:before="100" w:after="100"/>
      <w:jc w:val="center"/>
    </w:pPr>
    <w:rPr>
      <w:rFonts w:eastAsia="Gulim;Arial Unicode MS"/>
      <w:w w:val="98"/>
      <w:szCs w:val="24"/>
      <w:lang w:val="en-US" w:eastAsia="ko-KR"/>
    </w:rPr>
  </w:style>
  <w:style w:type="paragraph" w:styleId="Style5">
    <w:name w:val="¹ÙÅÁ±Û"/>
    <w:qFormat/>
    <w:pPr>
      <w:widowControl w:val="false"/>
      <w:numPr>
        <w:ilvl w:val="0"/>
        <w:numId w:val="26"/>
      </w:numPr>
      <w:tabs>
        <w:tab w:val="clear" w:pos="567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overflowPunct w:val="false"/>
      <w:autoSpaceDE w:val="false"/>
      <w:bidi w:val="0"/>
      <w:spacing w:lineRule="auto" w:line="295" w:before="240" w:after="60"/>
      <w:ind w:left="0" w:hanging="0"/>
      <w:jc w:val="both"/>
      <w:textAlignment w:val="baseline"/>
    </w:pPr>
    <w:rPr>
      <w:rFonts w:ascii="Batang;Arial Unicode MS" w:hAnsi="Batang;Arial Unicode MS" w:eastAsia="Batang;Arial Unicode MS" w:cs="Times New Roman"/>
      <w:color w:val="000000"/>
      <w:sz w:val="20"/>
      <w:szCs w:val="20"/>
      <w:lang w:val="en-US" w:eastAsia="ko-KR" w:bidi="ar-SA"/>
    </w:rPr>
  </w:style>
  <w:style w:type="paragraph" w:styleId="Style6">
    <w:name w:val="목록 단락"/>
    <w:basedOn w:val="Normal"/>
    <w:qFormat/>
    <w:pPr>
      <w:widowControl/>
      <w:spacing w:lineRule="auto" w:line="240" w:before="240" w:after="60"/>
      <w:ind w:left="800" w:hanging="0"/>
      <w:jc w:val="center"/>
    </w:pPr>
    <w:rPr>
      <w:rFonts w:eastAsia="Batang;Arial Unicode MS"/>
      <w:szCs w:val="24"/>
      <w:lang w:val="en-GB"/>
    </w:rPr>
  </w:style>
  <w:style w:type="paragraph" w:styleId="14pt">
    <w:name w:val="표준 + 14 pt"/>
    <w:basedOn w:val="Normal"/>
    <w:qFormat/>
    <w:pPr>
      <w:widowControl/>
      <w:autoSpaceDE w:val="false"/>
      <w:spacing w:lineRule="auto" w:line="240" w:before="120" w:after="0"/>
      <w:jc w:val="center"/>
    </w:pPr>
    <w:rPr>
      <w:rFonts w:eastAsia="Batang;Arial Unicode MS"/>
      <w:b/>
      <w:color w:val="000000"/>
      <w:sz w:val="28"/>
      <w:szCs w:val="28"/>
      <w:lang w:val="en-US" w:eastAsia="ko-KR"/>
    </w:rPr>
  </w:style>
  <w:style w:type="paragraph" w:styleId="List4">
    <w:name w:val="List Bullet 5"/>
    <w:basedOn w:val="Normal"/>
    <w:pPr>
      <w:widowControl/>
      <w:spacing w:lineRule="auto" w:line="240" w:before="0" w:after="0"/>
      <w:ind w:left="100" w:hanging="200"/>
      <w:contextualSpacing/>
    </w:pPr>
    <w:rPr>
      <w:rFonts w:eastAsia="Batang;Arial Unicode MS"/>
      <w:szCs w:val="24"/>
      <w:lang w:val="en-GB"/>
    </w:rPr>
  </w:style>
  <w:style w:type="paragraph" w:styleId="TxtParagraph">
    <w:name w:val="Txt  Paragraph"/>
    <w:basedOn w:val="Normal"/>
    <w:qFormat/>
    <w:pPr>
      <w:widowControl/>
      <w:numPr>
        <w:ilvl w:val="0"/>
        <w:numId w:val="30"/>
      </w:numPr>
      <w:tabs>
        <w:tab w:val="left" w:pos="567" w:leader="none"/>
      </w:tabs>
      <w:spacing w:lineRule="atLeast" w:line="300" w:before="120" w:after="120"/>
      <w:ind w:left="0" w:hanging="0"/>
      <w:jc w:val="both"/>
    </w:pPr>
    <w:rPr>
      <w:rFonts w:ascii="Times" w:hAnsi="Times" w:eastAsia="Batang;Arial Unicode MS" w:cs="Times"/>
      <w:color w:val="000000"/>
      <w:lang w:val="en-AU"/>
    </w:rPr>
  </w:style>
  <w:style w:type="paragraph" w:styleId="Lines">
    <w:name w:val="Lines"/>
    <w:basedOn w:val="Normal"/>
    <w:qFormat/>
    <w:pPr>
      <w:widowControl/>
      <w:spacing w:lineRule="auto" w:line="240"/>
      <w:ind w:left="800" w:hanging="400"/>
    </w:pPr>
    <w:rPr>
      <w:rFonts w:eastAsia="Batang;Arial Unicode MS"/>
      <w:szCs w:val="24"/>
      <w:lang w:val="en-GB"/>
    </w:rPr>
  </w:style>
  <w:style w:type="paragraph" w:styleId="FichedimpactPMEtitre">
    <w:name w:val="Fiche d'impact PME titre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lang w:val="en-GB" w:eastAsia="zh-CN"/>
    </w:rPr>
  </w:style>
  <w:style w:type="paragraph" w:styleId="Fichefinanciretextetable">
    <w:name w:val="Fiche financière texte (table)"/>
    <w:basedOn w:val="Normal"/>
    <w:qFormat/>
    <w:pPr>
      <w:widowControl/>
      <w:spacing w:lineRule="auto" w:line="240"/>
    </w:pPr>
    <w:rPr>
      <w:rFonts w:eastAsia="Batang;Arial Unicode MS"/>
      <w:sz w:val="20"/>
      <w:lang w:val="en-GB" w:eastAsia="zh-CN"/>
    </w:rPr>
  </w:style>
  <w:style w:type="paragraph" w:styleId="Fichefinanciretitre">
    <w:name w:val="Fiche financière titre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  <w:lang w:val="en-GB" w:eastAsia="zh-CN"/>
    </w:rPr>
  </w:style>
  <w:style w:type="paragraph" w:styleId="Fichefinanciretitreactetable">
    <w:name w:val="Fiche financière titre (acte table)"/>
    <w:basedOn w:val="Normal"/>
    <w:next w:val="Normal"/>
    <w:qFormat/>
    <w:pPr>
      <w:widowControl/>
      <w:numPr>
        <w:ilvl w:val="0"/>
        <w:numId w:val="8"/>
      </w:numPr>
      <w:tabs>
        <w:tab w:val="clear" w:pos="567"/>
      </w:tabs>
      <w:spacing w:lineRule="auto" w:line="240" w:before="120" w:after="120"/>
      <w:ind w:left="0" w:hanging="0"/>
      <w:jc w:val="center"/>
    </w:pPr>
    <w:rPr>
      <w:rFonts w:eastAsia="Batang;Arial Unicode MS"/>
      <w:b/>
      <w:sz w:val="40"/>
      <w:lang w:val="en-GB" w:eastAsia="zh-CN"/>
    </w:rPr>
  </w:style>
  <w:style w:type="paragraph" w:styleId="Fichefinanciretitreacte">
    <w:name w:val="Fiche financière titre (acte)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  <w:lang w:val="en-GB" w:eastAsia="zh-CN"/>
    </w:rPr>
  </w:style>
  <w:style w:type="paragraph" w:styleId="Fichefinanciretitretable">
    <w:name w:val="Fiche financière titre (table)"/>
    <w:basedOn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sz w:val="40"/>
      <w:lang w:val="en-GB" w:eastAsia="zh-CN"/>
    </w:rPr>
  </w:style>
  <w:style w:type="paragraph" w:styleId="S3">
    <w:name w:val="S3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  <w:lang w:val="en-GB" w:eastAsia="ko-KR"/>
    </w:rPr>
  </w:style>
  <w:style w:type="paragraph" w:styleId="S4">
    <w:name w:val="S4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  <w:lang w:val="en-GB" w:eastAsia="ko-KR"/>
    </w:rPr>
  </w:style>
  <w:style w:type="paragraph" w:styleId="S9">
    <w:name w:val="S9"/>
    <w:basedOn w:val="Normal"/>
    <w:next w:val="Normal"/>
    <w:qFormat/>
    <w:pPr>
      <w:keepNext w:val="true"/>
      <w:widowControl/>
      <w:spacing w:lineRule="auto" w:line="240" w:before="120" w:after="360"/>
      <w:jc w:val="center"/>
    </w:pPr>
    <w:rPr>
      <w:rFonts w:eastAsia="Batang;Arial Unicode MS"/>
      <w:b/>
      <w:sz w:val="32"/>
      <w:lang w:val="en-GB" w:eastAsia="ko-KR"/>
    </w:rPr>
  </w:style>
  <w:style w:type="paragraph" w:styleId="S2">
    <w:name w:val="S2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  <w:lang w:val="en-GB" w:eastAsia="ko-KR"/>
    </w:rPr>
  </w:style>
  <w:style w:type="paragraph" w:styleId="S1">
    <w:name w:val="S1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  <w:lang w:val="en-GB" w:eastAsia="ko-KR"/>
    </w:rPr>
  </w:style>
  <w:style w:type="paragraph" w:styleId="S5">
    <w:name w:val="S5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  <w:lang w:val="en-GB" w:eastAsia="ko-KR"/>
    </w:rPr>
  </w:style>
  <w:style w:type="paragraph" w:styleId="S6">
    <w:name w:val="S6"/>
    <w:basedOn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sz w:val="40"/>
      <w:lang w:val="en-GB" w:eastAsia="ko-KR"/>
    </w:rPr>
  </w:style>
  <w:style w:type="paragraph" w:styleId="S8">
    <w:name w:val="S8"/>
    <w:basedOn w:val="Normal"/>
    <w:next w:val="S9"/>
    <w:qFormat/>
    <w:pPr>
      <w:keepNext w:val="true"/>
      <w:pageBreakBefore/>
      <w:widowControl/>
      <w:spacing w:lineRule="auto" w:line="240" w:before="120" w:after="360"/>
      <w:jc w:val="center"/>
    </w:pPr>
    <w:rPr>
      <w:rFonts w:eastAsia="Batang;Arial Unicode MS"/>
      <w:b/>
      <w:sz w:val="36"/>
      <w:lang w:val="en-GB" w:eastAsia="ko-KR"/>
    </w:rPr>
  </w:style>
  <w:style w:type="paragraph" w:styleId="S10">
    <w:name w:val="S10"/>
    <w:basedOn w:val="Normal"/>
    <w:next w:val="Heading1"/>
    <w:qFormat/>
    <w:pPr>
      <w:keepNext w:val="true"/>
      <w:widowControl/>
      <w:spacing w:lineRule="auto" w:line="240" w:before="120" w:after="360"/>
      <w:jc w:val="center"/>
    </w:pPr>
    <w:rPr>
      <w:rFonts w:eastAsia="Batang;Arial Unicode MS"/>
      <w:b/>
      <w:smallCaps/>
      <w:sz w:val="28"/>
      <w:lang w:val="en-GB" w:eastAsia="ko-KR"/>
    </w:rPr>
  </w:style>
  <w:style w:type="paragraph" w:styleId="S7">
    <w:name w:val="S7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lang w:val="en-GB" w:eastAsia="ko-KR"/>
    </w:rPr>
  </w:style>
  <w:style w:type="paragraph" w:styleId="Indent">
    <w:name w:val="indent"/>
    <w:basedOn w:val="Normal"/>
    <w:next w:val="Normal"/>
    <w:qFormat/>
    <w:pPr>
      <w:widowControl/>
      <w:spacing w:lineRule="auto" w:line="240"/>
      <w:ind w:left="1440" w:hanging="720"/>
      <w:jc w:val="both"/>
    </w:pPr>
    <w:rPr>
      <w:rFonts w:eastAsia="Batang;Arial Unicode MS"/>
      <w:lang w:val="en-GB"/>
    </w:rPr>
  </w:style>
  <w:style w:type="paragraph" w:styleId="Article">
    <w:name w:val="article"/>
    <w:basedOn w:val="Normal"/>
    <w:qFormat/>
    <w:pPr>
      <w:widowControl/>
      <w:spacing w:lineRule="auto" w:line="240"/>
      <w:jc w:val="center"/>
    </w:pPr>
    <w:rPr>
      <w:rFonts w:eastAsia="Batang;Arial Unicode MS"/>
      <w:smallCaps/>
      <w:lang w:val="en-GB"/>
    </w:rPr>
  </w:style>
  <w:style w:type="paragraph" w:styleId="SCTitle2">
    <w:name w:val="SC Title 2"/>
    <w:basedOn w:val="Normal"/>
    <w:next w:val="Normal"/>
    <w:qFormat/>
    <w:pPr>
      <w:keepNext w:val="true"/>
      <w:widowControl/>
      <w:spacing w:lineRule="auto" w:line="240" w:before="240" w:after="240"/>
      <w:jc w:val="center"/>
    </w:pPr>
    <w:rPr>
      <w:rFonts w:eastAsia="Batang;Arial Unicode MS"/>
      <w:b/>
      <w:lang w:val="en-GB"/>
    </w:rPr>
  </w:style>
  <w:style w:type="paragraph" w:styleId="Hurtig1">
    <w:name w:val="Hurtig 1)"/>
    <w:basedOn w:val="Normal"/>
    <w:qFormat/>
    <w:pPr>
      <w:widowControl/>
      <w:spacing w:lineRule="auto" w:line="240"/>
      <w:ind w:left="720" w:hanging="720"/>
    </w:pPr>
    <w:rPr>
      <w:rFonts w:eastAsia="Batang;Arial Unicode MS"/>
      <w:sz w:val="22"/>
      <w:lang w:val="en-US"/>
    </w:rPr>
  </w:style>
  <w:style w:type="paragraph" w:styleId="Style7">
    <w:name w:val="조항"/>
    <w:basedOn w:val="Normal"/>
    <w:qFormat/>
    <w:pPr>
      <w:widowControl/>
      <w:tabs>
        <w:tab w:val="clear" w:pos="567"/>
        <w:tab w:val="left" w:pos="800" w:leader="none"/>
        <w:tab w:val="left" w:pos="1600" w:leader="none"/>
      </w:tabs>
      <w:spacing w:lineRule="auto" w:line="240"/>
      <w:jc w:val="both"/>
    </w:pPr>
    <w:rPr>
      <w:rFonts w:eastAsia="Batang;Arial Unicode MS"/>
      <w:lang w:val="en-US" w:eastAsia="ko-KR"/>
    </w:rPr>
  </w:style>
  <w:style w:type="paragraph" w:styleId="SCNormal">
    <w:name w:val="SC 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0"/>
      <w:lang w:val="en-GB" w:bidi="ar-SA" w:eastAsia="zh-CN"/>
    </w:rPr>
  </w:style>
  <w:style w:type="paragraph" w:styleId="FootnoteTex">
    <w:name w:val="Footnote Tex"/>
    <w:qFormat/>
    <w:pPr>
      <w:widowControl w:val="false"/>
      <w:autoSpaceDE w:val="false"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bidi="ar-SA" w:eastAsia="zh-CN"/>
    </w:rPr>
  </w:style>
  <w:style w:type="paragraph" w:styleId="Date">
    <w:name w:val="Date"/>
    <w:basedOn w:val="Normal"/>
    <w:next w:val="References"/>
    <w:qFormat/>
    <w:pPr>
      <w:widowControl/>
      <w:spacing w:lineRule="auto" w:line="240"/>
      <w:ind w:left="5103" w:right="-567" w:hanging="0"/>
    </w:pPr>
    <w:rPr>
      <w:rFonts w:eastAsia="Batang;Arial Unicode MS"/>
      <w:lang w:val="en-GB"/>
    </w:rPr>
  </w:style>
  <w:style w:type="paragraph" w:styleId="References">
    <w:name w:val="References"/>
    <w:basedOn w:val="Normal"/>
    <w:next w:val="Normal"/>
    <w:qFormat/>
    <w:pPr>
      <w:widowControl/>
      <w:spacing w:lineRule="auto" w:line="240" w:before="0" w:after="240"/>
      <w:ind w:left="5103" w:hanging="0"/>
    </w:pPr>
    <w:rPr>
      <w:rFonts w:eastAsia="Batang;Arial Unicode MS"/>
      <w:sz w:val="20"/>
      <w:lang w:val="en-GB"/>
    </w:rPr>
  </w:style>
  <w:style w:type="paragraph" w:styleId="ZCom">
    <w:name w:val="Z_Com"/>
    <w:basedOn w:val="Normal"/>
    <w:next w:val="ZDGName"/>
    <w:qFormat/>
    <w:pPr>
      <w:spacing w:lineRule="auto" w:line="240"/>
      <w:ind w:right="85" w:hanging="0"/>
      <w:jc w:val="both"/>
    </w:pPr>
    <w:rPr>
      <w:rFonts w:ascii="Arial" w:hAnsi="Arial" w:eastAsia="Batang;Arial Unicode MS" w:cs="Arial"/>
      <w:lang w:val="en-GB"/>
    </w:rPr>
  </w:style>
  <w:style w:type="paragraph" w:styleId="ZDGName">
    <w:name w:val="Z_DGName"/>
    <w:basedOn w:val="Normal"/>
    <w:qFormat/>
    <w:pPr>
      <w:spacing w:lineRule="auto" w:line="240"/>
      <w:ind w:right="85" w:hanging="0"/>
      <w:jc w:val="both"/>
    </w:pPr>
    <w:rPr>
      <w:rFonts w:ascii="Arial" w:hAnsi="Arial" w:eastAsia="Batang;Arial Unicode MS" w:cs="Arial"/>
      <w:sz w:val="16"/>
      <w:lang w:val="en-GB"/>
    </w:rPr>
  </w:style>
  <w:style w:type="paragraph" w:styleId="NoteHead">
    <w:name w:val="NoteHead"/>
    <w:basedOn w:val="Normal"/>
    <w:next w:val="Normal"/>
    <w:qFormat/>
    <w:pPr>
      <w:widowControl/>
      <w:spacing w:lineRule="auto" w:line="240" w:before="720" w:after="720"/>
      <w:jc w:val="center"/>
    </w:pPr>
    <w:rPr>
      <w:rFonts w:eastAsia="Batang;Arial Unicode MS"/>
      <w:b/>
      <w:smallCaps/>
      <w:lang w:val="en-GB"/>
    </w:rPr>
  </w:style>
  <w:style w:type="paragraph" w:styleId="NormalBlue">
    <w:name w:val="Normal + Blue"/>
    <w:basedOn w:val="Normal"/>
    <w:qFormat/>
    <w:pPr>
      <w:widowControl/>
      <w:autoSpaceDE w:val="false"/>
      <w:spacing w:lineRule="auto" w:line="240"/>
      <w:ind w:right="72" w:hanging="0"/>
      <w:jc w:val="both"/>
    </w:pPr>
    <w:rPr>
      <w:rFonts w:eastAsia="Batang;Arial Unicode MS"/>
      <w:bCs/>
      <w:color w:val="0000FF"/>
      <w:szCs w:val="24"/>
      <w:lang w:val="en-GB" w:eastAsia="ko-KR"/>
    </w:rPr>
  </w:style>
  <w:style w:type="paragraph" w:styleId="Subtitle">
    <w:name w:val="Subtitle"/>
    <w:basedOn w:val="Normal"/>
    <w:next w:val="Normal"/>
    <w:qFormat/>
    <w:pPr>
      <w:widowControl/>
      <w:spacing w:lineRule="auto" w:line="240" w:before="0" w:after="60"/>
      <w:jc w:val="center"/>
      <w:outlineLvl w:val="1"/>
    </w:pPr>
    <w:rPr>
      <w:rFonts w:ascii="Malgun Gothic;Arial Unicode MS" w:hAnsi="Malgun Gothic;Arial Unicode MS" w:eastAsia="Malgun Gothic;Arial Unicode MS" w:cs="Malgun Gothic;Arial Unicode MS"/>
      <w:szCs w:val="24"/>
      <w:lang w:val="en-US"/>
    </w:rPr>
  </w:style>
  <w:style w:type="paragraph" w:styleId="Style8">
    <w:name w:val="간격 없음"/>
    <w:basedOn w:val="Normal"/>
    <w:qFormat/>
    <w:pPr>
      <w:widowControl/>
      <w:spacing w:lineRule="auto" w:line="240"/>
    </w:pPr>
    <w:rPr>
      <w:rFonts w:ascii="Malgun Gothic;Arial Unicode MS" w:hAnsi="Malgun Gothic;Arial Unicode MS" w:eastAsia="Malgun Gothic;Arial Unicode MS" w:cs="Malgun Gothic;Arial Unicode MS"/>
      <w:szCs w:val="32"/>
      <w:lang w:val="en-US"/>
    </w:rPr>
  </w:style>
  <w:style w:type="paragraph" w:styleId="Style9">
    <w:name w:val="인용"/>
    <w:basedOn w:val="Normal"/>
    <w:next w:val="Normal"/>
    <w:qFormat/>
    <w:pPr>
      <w:widowControl/>
      <w:spacing w:lineRule="auto" w:line="240"/>
    </w:pPr>
    <w:rPr>
      <w:rFonts w:ascii="Malgun Gothic;Arial Unicode MS" w:hAnsi="Malgun Gothic;Arial Unicode MS" w:eastAsia="Malgun Gothic;Arial Unicode MS" w:cs="Malgun Gothic;Arial Unicode MS"/>
      <w:i/>
      <w:szCs w:val="24"/>
      <w:lang w:val="en-US"/>
    </w:rPr>
  </w:style>
  <w:style w:type="paragraph" w:styleId="Style10">
    <w:name w:val="강한 인용"/>
    <w:basedOn w:val="Normal"/>
    <w:next w:val="Normal"/>
    <w:qFormat/>
    <w:pPr>
      <w:widowControl/>
      <w:spacing w:lineRule="auto" w:line="240"/>
      <w:ind w:left="720" w:right="720" w:hanging="0"/>
    </w:pPr>
    <w:rPr>
      <w:rFonts w:ascii="Malgun Gothic;Arial Unicode MS" w:hAnsi="Malgun Gothic;Arial Unicode MS" w:eastAsia="Malgun Gothic;Arial Unicode MS" w:cs="Malgun Gothic;Arial Unicode MS"/>
      <w:b/>
      <w:i/>
      <w:szCs w:val="22"/>
      <w:lang w:val="en-US"/>
    </w:rPr>
  </w:style>
  <w:style w:type="paragraph" w:styleId="AddressTL">
    <w:name w:val="AddressTL"/>
    <w:basedOn w:val="Normal"/>
    <w:next w:val="Normal"/>
    <w:qFormat/>
    <w:pPr>
      <w:widowControl/>
      <w:spacing w:lineRule="auto" w:line="240" w:before="0" w:after="720"/>
    </w:pPr>
    <w:rPr>
      <w:rFonts w:eastAsia="Malgun Gothic;Arial Unicode MS"/>
      <w:szCs w:val="24"/>
      <w:lang w:val="en-GB"/>
    </w:rPr>
  </w:style>
  <w:style w:type="paragraph" w:styleId="AddressTR">
    <w:name w:val="AddressTR"/>
    <w:basedOn w:val="Normal"/>
    <w:next w:val="Normal"/>
    <w:qFormat/>
    <w:pPr>
      <w:widowControl/>
      <w:spacing w:lineRule="auto" w:line="240" w:before="0" w:after="720"/>
      <w:ind w:left="5103" w:hanging="0"/>
    </w:pPr>
    <w:rPr>
      <w:rFonts w:eastAsia="Malgun Gothic;Arial Unicode MS"/>
      <w:szCs w:val="24"/>
      <w:lang w:val="en-GB"/>
    </w:rPr>
  </w:style>
  <w:style w:type="paragraph" w:styleId="BlockText">
    <w:name w:val="Block Text"/>
    <w:basedOn w:val="Normal"/>
    <w:qFormat/>
    <w:pPr>
      <w:widowControl/>
      <w:spacing w:lineRule="auto" w:line="240" w:before="0" w:after="120"/>
      <w:ind w:left="1440" w:right="1440" w:hanging="0"/>
      <w:jc w:val="both"/>
    </w:pPr>
    <w:rPr>
      <w:rFonts w:eastAsia="Malgun Gothic;Arial Unicode MS"/>
      <w:szCs w:val="24"/>
      <w:lang w:val="en-GB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both"/>
    </w:pPr>
    <w:rPr>
      <w:rFonts w:eastAsia="Malgun Gothic;Arial Unicode MS"/>
      <w:lang w:val="en-GB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  <w:jc w:val="both"/>
    </w:pPr>
    <w:rPr>
      <w:rFonts w:eastAsia="Malgun Gothic;Arial Unicode MS"/>
    </w:rPr>
  </w:style>
  <w:style w:type="paragraph" w:styleId="Closing">
    <w:name w:val="Closing"/>
    <w:basedOn w:val="Normal"/>
    <w:next w:val="Signature"/>
    <w:qFormat/>
    <w:pPr>
      <w:widowControl/>
      <w:tabs>
        <w:tab w:val="clear" w:pos="567"/>
        <w:tab w:val="left" w:pos="5103" w:leader="none"/>
      </w:tabs>
      <w:spacing w:lineRule="auto" w:line="240" w:before="240" w:after="240"/>
      <w:ind w:left="5103" w:hanging="0"/>
    </w:pPr>
    <w:rPr>
      <w:rFonts w:eastAsia="Malgun Gothic;Arial Unicode MS"/>
      <w:szCs w:val="24"/>
      <w:lang w:val="en-GB"/>
    </w:rPr>
  </w:style>
  <w:style w:type="paragraph" w:styleId="Signature">
    <w:name w:val="Signature"/>
    <w:basedOn w:val="Normal"/>
    <w:next w:val="Contact"/>
    <w:pPr>
      <w:widowControl/>
      <w:tabs>
        <w:tab w:val="clear" w:pos="567"/>
        <w:tab w:val="left" w:pos="5103" w:leader="none"/>
      </w:tabs>
      <w:spacing w:lineRule="auto" w:line="240" w:before="1200" w:after="0"/>
      <w:ind w:left="5103" w:hanging="0"/>
      <w:jc w:val="center"/>
    </w:pPr>
    <w:rPr>
      <w:rFonts w:eastAsia="Malgun Gothic;Arial Unicode MS"/>
      <w:szCs w:val="24"/>
      <w:lang w:val="de-DE"/>
    </w:rPr>
  </w:style>
  <w:style w:type="paragraph" w:styleId="Contact">
    <w:name w:val="Contact"/>
    <w:basedOn w:val="Normal"/>
    <w:next w:val="Enclosures"/>
    <w:qFormat/>
    <w:pPr>
      <w:widowControl/>
      <w:spacing w:lineRule="auto" w:line="240" w:before="480" w:after="0"/>
      <w:ind w:left="567" w:hanging="567"/>
    </w:pPr>
    <w:rPr>
      <w:rFonts w:eastAsia="Malgun Gothic;Arial Unicode MS"/>
      <w:szCs w:val="24"/>
      <w:lang w:val="en-GB"/>
    </w:rPr>
  </w:style>
  <w:style w:type="paragraph" w:styleId="Enclosures">
    <w:name w:val="Enclosures"/>
    <w:basedOn w:val="Normal"/>
    <w:next w:val="Participants"/>
    <w:qFormat/>
    <w:pPr>
      <w:keepNext w:val="true"/>
      <w:keepLines/>
      <w:widowControl/>
      <w:tabs>
        <w:tab w:val="clear" w:pos="567"/>
        <w:tab w:val="left" w:pos="5642" w:leader="none"/>
      </w:tabs>
      <w:spacing w:lineRule="auto" w:line="240" w:before="480" w:after="0"/>
      <w:ind w:left="1792" w:hanging="1792"/>
    </w:pPr>
    <w:rPr>
      <w:rFonts w:eastAsia="Malgun Gothic;Arial Unicode MS"/>
      <w:szCs w:val="24"/>
      <w:lang w:val="en-GB"/>
    </w:rPr>
  </w:style>
  <w:style w:type="paragraph" w:styleId="Participants">
    <w:name w:val="Participants"/>
    <w:basedOn w:val="Normal"/>
    <w:next w:val="Copies"/>
    <w:qFormat/>
    <w:pPr>
      <w:widowControl/>
      <w:tabs>
        <w:tab w:val="clear" w:pos="567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lineRule="auto" w:line="240" w:before="480" w:after="0"/>
      <w:ind w:left="1792" w:hanging="1792"/>
    </w:pPr>
    <w:rPr>
      <w:rFonts w:eastAsia="Malgun Gothic;Arial Unicode MS"/>
      <w:szCs w:val="24"/>
      <w:lang w:val="en-GB"/>
    </w:rPr>
  </w:style>
  <w:style w:type="paragraph" w:styleId="Copies">
    <w:name w:val="Copies"/>
    <w:basedOn w:val="Normal"/>
    <w:next w:val="Normal"/>
    <w:qFormat/>
    <w:pPr>
      <w:widowControl/>
      <w:tabs>
        <w:tab w:val="clear" w:pos="567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lineRule="auto" w:line="240" w:before="480" w:after="0"/>
      <w:ind w:left="1792" w:hanging="1792"/>
    </w:pPr>
    <w:rPr>
      <w:rFonts w:eastAsia="Malgun Gothic;Arial Unicode MS"/>
      <w:szCs w:val="24"/>
      <w:lang w:val="en-GB"/>
    </w:rPr>
  </w:style>
  <w:style w:type="paragraph" w:styleId="DoubSign">
    <w:name w:val="DoubSign"/>
    <w:basedOn w:val="Normal"/>
    <w:next w:val="Contact"/>
    <w:qFormat/>
    <w:pPr>
      <w:widowControl/>
      <w:tabs>
        <w:tab w:val="clear" w:pos="567"/>
        <w:tab w:val="left" w:pos="5103" w:leader="none"/>
      </w:tabs>
      <w:spacing w:lineRule="auto" w:line="240" w:before="1200" w:after="0"/>
    </w:pPr>
    <w:rPr>
      <w:rFonts w:eastAsia="Malgun Gothic;Arial Unicode MS"/>
      <w:szCs w:val="24"/>
      <w:lang w:val="en-GB"/>
    </w:rPr>
  </w:style>
  <w:style w:type="paragraph" w:styleId="Addressee">
    <w:name w:val="Envelope Address"/>
    <w:basedOn w:val="Normal"/>
    <w:pPr>
      <w:widowControl/>
      <w:spacing w:lineRule="auto" w:line="240"/>
      <w:jc w:val="both"/>
    </w:pPr>
    <w:rPr>
      <w:rFonts w:eastAsia="Malgun Gothic;Arial Unicode MS"/>
      <w:szCs w:val="24"/>
      <w:lang w:val="en-GB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eastAsia="Malgun Gothic;Arial Unicode MS"/>
      <w:sz w:val="20"/>
      <w:szCs w:val="24"/>
      <w:lang w:val="en-GB"/>
    </w:rPr>
  </w:style>
  <w:style w:type="paragraph" w:styleId="List2">
    <w:name w:val="List Bullet 3"/>
    <w:basedOn w:val="Normal"/>
    <w:pPr>
      <w:widowControl/>
      <w:spacing w:lineRule="auto" w:line="240" w:before="0" w:after="240"/>
      <w:ind w:left="566" w:hanging="283"/>
      <w:jc w:val="both"/>
    </w:pPr>
    <w:rPr>
      <w:rFonts w:eastAsia="Malgun Gothic;Arial Unicode MS"/>
      <w:szCs w:val="24"/>
      <w:lang w:val="en-GB"/>
    </w:rPr>
  </w:style>
  <w:style w:type="paragraph" w:styleId="List3">
    <w:name w:val="List Bullet 4"/>
    <w:basedOn w:val="Normal"/>
    <w:pPr>
      <w:widowControl/>
      <w:spacing w:lineRule="auto" w:line="240" w:before="0" w:after="240"/>
      <w:ind w:left="849" w:hanging="283"/>
      <w:jc w:val="both"/>
    </w:pPr>
    <w:rPr>
      <w:rFonts w:eastAsia="Malgun Gothic;Arial Unicode MS"/>
      <w:szCs w:val="24"/>
      <w:lang w:val="en-GB"/>
    </w:rPr>
  </w:style>
  <w:style w:type="paragraph" w:styleId="List5">
    <w:name w:val="List Number"/>
    <w:basedOn w:val="Normal"/>
    <w:pPr>
      <w:widowControl/>
      <w:spacing w:lineRule="auto" w:line="240" w:before="0" w:after="240"/>
      <w:ind w:left="1415" w:hanging="283"/>
      <w:jc w:val="both"/>
    </w:pPr>
    <w:rPr>
      <w:rFonts w:eastAsia="Malgun Gothic;Arial Unicode MS"/>
      <w:szCs w:val="24"/>
      <w:lang w:val="en-GB"/>
    </w:rPr>
  </w:style>
  <w:style w:type="paragraph" w:styleId="ListBullet5">
    <w:name w:val="List Bullet 5"/>
    <w:basedOn w:val="Normal"/>
    <w:qFormat/>
    <w:pPr>
      <w:widowControl/>
      <w:tabs>
        <w:tab w:val="clear" w:pos="567"/>
        <w:tab w:val="left" w:pos="1492" w:leader="none"/>
      </w:tabs>
      <w:spacing w:lineRule="auto" w:line="240" w:before="0" w:after="240"/>
      <w:ind w:left="1492" w:hanging="360"/>
      <w:jc w:val="both"/>
    </w:pPr>
    <w:rPr>
      <w:rFonts w:eastAsia="Malgun Gothic;Arial Unicode MS"/>
      <w:szCs w:val="24"/>
      <w:lang w:val="en-GB"/>
    </w:rPr>
  </w:style>
  <w:style w:type="paragraph" w:styleId="ListContinue">
    <w:name w:val="List Continue"/>
    <w:basedOn w:val="Normal"/>
    <w:qFormat/>
    <w:pPr>
      <w:widowControl/>
      <w:spacing w:lineRule="auto" w:line="240" w:before="0" w:after="120"/>
      <w:ind w:left="283" w:hanging="0"/>
      <w:jc w:val="both"/>
    </w:pPr>
    <w:rPr>
      <w:rFonts w:eastAsia="Malgun Gothic;Arial Unicode MS"/>
      <w:szCs w:val="24"/>
      <w:lang w:val="en-GB"/>
    </w:rPr>
  </w:style>
  <w:style w:type="paragraph" w:styleId="ListContinue2">
    <w:name w:val="List Continue 2"/>
    <w:basedOn w:val="Normal"/>
    <w:qFormat/>
    <w:pPr>
      <w:widowControl/>
      <w:spacing w:lineRule="auto" w:line="240" w:before="0" w:after="120"/>
      <w:ind w:left="566" w:hanging="0"/>
      <w:jc w:val="both"/>
    </w:pPr>
    <w:rPr>
      <w:rFonts w:eastAsia="Malgun Gothic;Arial Unicode MS"/>
      <w:szCs w:val="24"/>
      <w:lang w:val="en-GB"/>
    </w:rPr>
  </w:style>
  <w:style w:type="paragraph" w:styleId="ListContinue3">
    <w:name w:val="List Continue 3"/>
    <w:basedOn w:val="Normal"/>
    <w:qFormat/>
    <w:pPr>
      <w:widowControl/>
      <w:spacing w:lineRule="auto" w:line="240" w:before="0" w:after="120"/>
      <w:ind w:left="849" w:hanging="0"/>
      <w:jc w:val="both"/>
    </w:pPr>
    <w:rPr>
      <w:rFonts w:eastAsia="Malgun Gothic;Arial Unicode MS"/>
      <w:szCs w:val="24"/>
      <w:lang w:val="en-GB"/>
    </w:rPr>
  </w:style>
  <w:style w:type="paragraph" w:styleId="ListContinue4">
    <w:name w:val="List Continue 4"/>
    <w:basedOn w:val="Normal"/>
    <w:qFormat/>
    <w:pPr>
      <w:widowControl/>
      <w:spacing w:lineRule="auto" w:line="240" w:before="0" w:after="120"/>
      <w:ind w:left="1132" w:hanging="0"/>
      <w:jc w:val="both"/>
    </w:pPr>
    <w:rPr>
      <w:rFonts w:eastAsia="Malgun Gothic;Arial Unicode MS"/>
      <w:szCs w:val="24"/>
      <w:lang w:val="en-GB"/>
    </w:rPr>
  </w:style>
  <w:style w:type="paragraph" w:styleId="ListContinue5">
    <w:name w:val="List Continue 5"/>
    <w:basedOn w:val="Normal"/>
    <w:qFormat/>
    <w:pPr>
      <w:widowControl/>
      <w:spacing w:lineRule="auto" w:line="240" w:before="0" w:after="120"/>
      <w:ind w:left="1415" w:hanging="0"/>
      <w:jc w:val="both"/>
    </w:pPr>
    <w:rPr>
      <w:rFonts w:eastAsia="Malgun Gothic;Arial Unicode MS"/>
      <w:szCs w:val="24"/>
      <w:lang w:val="en-GB"/>
    </w:rPr>
  </w:style>
  <w:style w:type="paragraph" w:styleId="ListNumber5">
    <w:name w:val="List Number 5"/>
    <w:basedOn w:val="Normal"/>
    <w:qFormat/>
    <w:pPr>
      <w:widowControl/>
      <w:tabs>
        <w:tab w:val="clear" w:pos="567"/>
        <w:tab w:val="left" w:pos="1492" w:leader="none"/>
      </w:tabs>
      <w:spacing w:lineRule="auto" w:line="240" w:before="0" w:after="240"/>
      <w:ind w:left="1492" w:hanging="360"/>
      <w:jc w:val="both"/>
    </w:pPr>
    <w:rPr>
      <w:rFonts w:eastAsia="Malgun Gothic;Arial Unicode MS"/>
      <w:szCs w:val="24"/>
      <w:lang w:val="en-GB"/>
    </w:rPr>
  </w:style>
  <w:style w:type="paragraph" w:styleId="MessageHeader">
    <w:name w:val="Message Header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240"/>
      <w:ind w:left="1134" w:hanging="1134"/>
      <w:jc w:val="both"/>
    </w:pPr>
    <w:rPr>
      <w:rFonts w:ascii="Arial" w:hAnsi="Arial" w:eastAsia="Malgun Gothic;Arial Unicode MS" w:cs="Arial"/>
      <w:szCs w:val="24"/>
      <w:lang w:val="en-GB"/>
    </w:rPr>
  </w:style>
  <w:style w:type="paragraph" w:styleId="NoteHeading">
    <w:name w:val="Note Heading"/>
    <w:basedOn w:val="Normal"/>
    <w:next w:val="Normal"/>
    <w:qFormat/>
    <w:pPr>
      <w:widowControl/>
      <w:spacing w:lineRule="auto" w:line="240" w:before="0" w:after="240"/>
      <w:jc w:val="both"/>
    </w:pPr>
    <w:rPr>
      <w:rFonts w:eastAsia="Malgun Gothic;Arial Unicode MS"/>
      <w:szCs w:val="24"/>
      <w:lang w:val="en-GB"/>
    </w:rPr>
  </w:style>
  <w:style w:type="paragraph" w:styleId="Subject">
    <w:name w:val="Subject"/>
    <w:basedOn w:val="Normal"/>
    <w:next w:val="Normal"/>
    <w:qFormat/>
    <w:pPr>
      <w:widowControl/>
      <w:spacing w:lineRule="auto" w:line="240" w:before="0" w:after="480"/>
      <w:ind w:left="1191" w:hanging="1191"/>
    </w:pPr>
    <w:rPr>
      <w:rFonts w:eastAsia="Malgun Gothic;Arial Unicode MS"/>
      <w:b/>
      <w:szCs w:val="24"/>
      <w:lang w:val="en-GB"/>
    </w:rPr>
  </w:style>
  <w:style w:type="paragraph" w:styleId="NoteList">
    <w:name w:val="NoteList"/>
    <w:basedOn w:val="Normal"/>
    <w:next w:val="Subject"/>
    <w:qFormat/>
    <w:pPr>
      <w:widowControl/>
      <w:tabs>
        <w:tab w:val="clear" w:pos="567"/>
        <w:tab w:val="left" w:pos="5823" w:leader="none"/>
      </w:tabs>
      <w:spacing w:lineRule="auto" w:line="240" w:before="720" w:after="720"/>
      <w:ind w:left="5104" w:hanging="3119"/>
    </w:pPr>
    <w:rPr>
      <w:rFonts w:eastAsia="Malgun Gothic;Arial Unicode MS"/>
      <w:b/>
      <w:smallCaps/>
      <w:szCs w:val="24"/>
      <w:lang w:val="en-GB"/>
    </w:rPr>
  </w:style>
  <w:style w:type="paragraph" w:styleId="PlainText">
    <w:name w:val="Plain Text"/>
    <w:basedOn w:val="Normal"/>
    <w:qFormat/>
    <w:pPr>
      <w:widowControl/>
      <w:spacing w:lineRule="auto" w:line="240" w:before="0" w:after="240"/>
      <w:jc w:val="both"/>
    </w:pPr>
    <w:rPr>
      <w:rFonts w:ascii="Courier New" w:hAnsi="Courier New" w:eastAsia="Malgun Gothic;Arial Unicode MS" w:cs="Courier New"/>
      <w:sz w:val="20"/>
      <w:szCs w:val="24"/>
      <w:lang w:val="en-GB"/>
    </w:rPr>
  </w:style>
  <w:style w:type="paragraph" w:styleId="Salutation">
    <w:name w:val="Salutation"/>
    <w:basedOn w:val="Normal"/>
    <w:next w:val="Normal"/>
    <w:qFormat/>
    <w:pPr>
      <w:widowControl/>
      <w:spacing w:lineRule="auto" w:line="240" w:before="0" w:after="240"/>
      <w:jc w:val="both"/>
    </w:pPr>
    <w:rPr>
      <w:rFonts w:eastAsia="Malgun Gothic;Arial Unicode MS"/>
      <w:szCs w:val="24"/>
      <w:lang w:val="en-GB"/>
    </w:rPr>
  </w:style>
  <w:style w:type="paragraph" w:styleId="YReferences">
    <w:name w:val="YReferences"/>
    <w:basedOn w:val="Normal"/>
    <w:next w:val="Normal"/>
    <w:qFormat/>
    <w:pPr>
      <w:widowControl/>
      <w:spacing w:lineRule="auto" w:line="240" w:before="0" w:after="480"/>
      <w:ind w:left="1191" w:hanging="1191"/>
      <w:jc w:val="both"/>
    </w:pPr>
    <w:rPr>
      <w:rFonts w:eastAsia="Malgun Gothic;Arial Unicode MS"/>
      <w:szCs w:val="24"/>
      <w:lang w:val="en-GB"/>
    </w:rPr>
  </w:style>
  <w:style w:type="paragraph" w:styleId="Style11">
    <w:name w:val="Style1"/>
    <w:basedOn w:val="Normal"/>
    <w:qFormat/>
    <w:pPr>
      <w:widowControl/>
      <w:spacing w:lineRule="auto" w:line="240" w:before="0" w:after="240"/>
      <w:jc w:val="both"/>
    </w:pPr>
    <w:rPr>
      <w:rFonts w:eastAsia="Malgun Gothic;Arial Unicode MS"/>
      <w:szCs w:val="24"/>
      <w:lang w:val="pt-PT"/>
    </w:rPr>
  </w:style>
  <w:style w:type="paragraph" w:styleId="Disclaimer">
    <w:name w:val="Disclaimer"/>
    <w:basedOn w:val="Normal"/>
    <w:qFormat/>
    <w:pPr>
      <w:keepLines/>
      <w:widowControl/>
      <w:pBdr>
        <w:top w:val="single" w:sz="4" w:space="1" w:color="000000"/>
      </w:pBdr>
      <w:spacing w:lineRule="auto" w:line="240" w:before="480" w:after="0"/>
      <w:jc w:val="both"/>
    </w:pPr>
    <w:rPr>
      <w:rFonts w:eastAsia="Malgun Gothic;Arial Unicode MS"/>
      <w:i/>
      <w:szCs w:val="24"/>
      <w:lang w:val="en-GB"/>
    </w:rPr>
  </w:style>
  <w:style w:type="paragraph" w:styleId="RequestHeading2">
    <w:name w:val="Request Heading 2"/>
    <w:basedOn w:val="Normal"/>
    <w:next w:val="Normal"/>
    <w:qFormat/>
    <w:pPr>
      <w:widowControl/>
      <w:tabs>
        <w:tab w:val="clear" w:pos="567"/>
        <w:tab w:val="left" w:pos="0" w:leader="none"/>
        <w:tab w:val="left" w:pos="142" w:leader="none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  <w:jc w:val="both"/>
      <w:outlineLvl w:val="0"/>
    </w:pPr>
    <w:rPr>
      <w:rFonts w:ascii="Book Antiqua" w:hAnsi="Book Antiqua" w:eastAsia="Malgun Gothic;Arial Unicode MS" w:cs="Book Antiqua"/>
      <w:b/>
      <w:lang w:val="en-GB"/>
    </w:rPr>
  </w:style>
  <w:style w:type="paragraph" w:styleId="RequestHeading1">
    <w:name w:val="Request Heading 1"/>
    <w:basedOn w:val="Normal"/>
    <w:next w:val="RequestHeading2"/>
    <w:qFormat/>
    <w:pPr>
      <w:tabs>
        <w:tab w:val="left" w:pos="0" w:leader="none"/>
        <w:tab w:val="left" w:pos="567" w:leader="none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  <w:outlineLvl w:val="0"/>
    </w:pPr>
    <w:rPr>
      <w:rFonts w:ascii="Book Antiqua" w:hAnsi="Book Antiqua" w:eastAsia="Malgun Gothic;Arial Unicode MS" w:cs="Book Antiqua"/>
      <w:b/>
      <w:caps/>
      <w:spacing w:val="-2"/>
      <w:u w:val="single"/>
      <w:lang w:val="en-GB"/>
    </w:rPr>
  </w:style>
  <w:style w:type="paragraph" w:styleId="Table">
    <w:name w:val="Table"/>
    <w:basedOn w:val="Normal"/>
    <w:qFormat/>
    <w:pPr>
      <w:widowControl/>
      <w:tabs>
        <w:tab w:val="clear" w:pos="567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</w:pPr>
    <w:rPr>
      <w:rFonts w:ascii="Book Antiqua" w:hAnsi="Book Antiqua" w:eastAsia="Malgun Gothic;Arial Unicode MS" w:cs="Book Antiqua"/>
      <w:spacing w:val="-2"/>
      <w:sz w:val="20"/>
      <w:lang w:val="en-GB"/>
    </w:rPr>
  </w:style>
  <w:style w:type="paragraph" w:styleId="Annex1">
    <w:name w:val="Annex 1"/>
    <w:basedOn w:val="Normal"/>
    <w:qFormat/>
    <w:pPr>
      <w:widowControl/>
      <w:tabs>
        <w:tab w:val="clear" w:pos="567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  <w:ind w:left="108" w:hanging="0"/>
    </w:pPr>
    <w:rPr>
      <w:rFonts w:eastAsia="Malgun Gothic;Arial Unicode MS"/>
      <w:spacing w:val="-2"/>
      <w:sz w:val="20"/>
      <w:lang w:val="en-GB"/>
    </w:rPr>
  </w:style>
  <w:style w:type="paragraph" w:styleId="Annex2">
    <w:name w:val="Annex 2"/>
    <w:basedOn w:val="Normal"/>
    <w:qFormat/>
    <w:pPr>
      <w:widowControl/>
      <w:tabs>
        <w:tab w:val="clear" w:pos="567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</w:pPr>
    <w:rPr>
      <w:rFonts w:eastAsia="Malgun Gothic;Arial Unicode MS"/>
      <w:spacing w:val="-2"/>
      <w:lang w:val="en-GB"/>
    </w:rPr>
  </w:style>
  <w:style w:type="paragraph" w:styleId="Annex2normal">
    <w:name w:val="Annex 2 - normal"/>
    <w:basedOn w:val="Normal"/>
    <w:qFormat/>
    <w:pPr>
      <w:widowControl/>
      <w:tabs>
        <w:tab w:val="clear" w:pos="567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</w:pPr>
    <w:rPr>
      <w:rFonts w:eastAsia="Malgun Gothic;Arial Unicode MS"/>
      <w:spacing w:val="-2"/>
      <w:lang w:val="en-GB"/>
    </w:rPr>
  </w:style>
  <w:style w:type="paragraph" w:styleId="Annex2bullet">
    <w:name w:val="Annex 2 - bullet"/>
    <w:basedOn w:val="Annex2normal"/>
    <w:qFormat/>
    <w:pPr>
      <w:jc w:val="both"/>
    </w:pPr>
    <w:rPr/>
  </w:style>
  <w:style w:type="paragraph" w:styleId="Annex21">
    <w:name w:val="annex 2"/>
    <w:basedOn w:val="Normal"/>
    <w:qFormat/>
    <w:pPr>
      <w:widowControl/>
      <w:tabs>
        <w:tab w:val="clear" w:pos="567"/>
        <w:tab w:val="left" w:pos="0" w:leader="none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</w:pPr>
    <w:rPr>
      <w:rFonts w:ascii="Book Antiqua" w:hAnsi="Book Antiqua" w:eastAsia="Malgun Gothic;Arial Unicode MS" w:cs="Book Antiqua"/>
      <w:spacing w:val="-2"/>
      <w:lang w:val="en-GB"/>
    </w:rPr>
  </w:style>
  <w:style w:type="paragraph" w:styleId="Annex2bullet1">
    <w:name w:val="annex 2 - bullet"/>
    <w:basedOn w:val="NormalIndent"/>
    <w:qFormat/>
    <w:pPr>
      <w:numPr>
        <w:ilvl w:val="0"/>
        <w:numId w:val="26"/>
      </w:numPr>
      <w:tabs>
        <w:tab w:val="clear" w:pos="567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before="120" w:after="120"/>
      <w:jc w:val="both"/>
    </w:pPr>
    <w:rPr>
      <w:rFonts w:ascii="Book Antiqua" w:hAnsi="Book Antiqua" w:eastAsia="Malgun Gothic;Arial Unicode MS" w:cs="Book Antiqua"/>
      <w:spacing w:val="-2"/>
      <w:sz w:val="24"/>
      <w:lang w:val="en-GB"/>
    </w:rPr>
  </w:style>
  <w:style w:type="paragraph" w:styleId="Annex11">
    <w:name w:val="annex 1"/>
    <w:basedOn w:val="Normal"/>
    <w:qFormat/>
    <w:pPr>
      <w:widowControl/>
      <w:tabs>
        <w:tab w:val="clear" w:pos="567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</w:pPr>
    <w:rPr>
      <w:rFonts w:eastAsia="Malgun Gothic;Arial Unicode MS"/>
      <w:spacing w:val="-2"/>
      <w:sz w:val="20"/>
      <w:lang w:val="en-GB"/>
    </w:rPr>
  </w:style>
  <w:style w:type="paragraph" w:styleId="RequestTitle">
    <w:name w:val="Request Title"/>
    <w:basedOn w:val="Normal"/>
    <w:qFormat/>
    <w:pPr>
      <w:keepNext w:val="true"/>
      <w:widowControl/>
      <w:tabs>
        <w:tab w:val="clear" w:pos="567"/>
        <w:tab w:val="left" w:pos="0" w:leader="none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600"/>
      <w:jc w:val="center"/>
    </w:pPr>
    <w:rPr>
      <w:rFonts w:ascii="Tahoma" w:hAnsi="Tahoma" w:eastAsia="Malgun Gothic;Arial Unicode MS" w:cs="Tahoma"/>
      <w:b/>
      <w:spacing w:val="-2"/>
      <w:u w:val="single"/>
      <w:lang w:val="en-GB"/>
    </w:rPr>
  </w:style>
  <w:style w:type="paragraph" w:styleId="BodyText4">
    <w:name w:val="Body Text 4"/>
    <w:basedOn w:val="Normal"/>
    <w:qFormat/>
    <w:pPr>
      <w:widowControl/>
      <w:tabs>
        <w:tab w:val="clear" w:pos="567"/>
        <w:tab w:val="left" w:pos="720" w:leader="none"/>
        <w:tab w:val="left" w:pos="2103" w:leader="none"/>
        <w:tab w:val="left" w:pos="2160" w:leader="none"/>
      </w:tabs>
      <w:spacing w:lineRule="auto" w:line="240" w:before="0" w:after="240"/>
      <w:ind w:left="2103" w:hanging="663"/>
      <w:jc w:val="both"/>
    </w:pPr>
    <w:rPr>
      <w:rFonts w:eastAsia="Malgun Gothic;Arial Unicode MS"/>
      <w:sz w:val="22"/>
      <w:lang w:val="en-GB"/>
    </w:rPr>
  </w:style>
  <w:style w:type="paragraph" w:styleId="Transportable">
    <w:name w:val="Transportable"/>
    <w:basedOn w:val="Normal"/>
    <w:qFormat/>
    <w:pPr>
      <w:widowControl/>
      <w:spacing w:lineRule="auto" w:line="240"/>
    </w:pPr>
    <w:rPr>
      <w:rFonts w:ascii="Book Antiqua" w:hAnsi="Book Antiqua" w:eastAsia="Malgun Gothic;Arial Unicode MS" w:cs="Book Antiqua"/>
      <w:sz w:val="18"/>
      <w:lang w:val="en-GB"/>
    </w:rPr>
  </w:style>
  <w:style w:type="paragraph" w:styleId="Title2">
    <w:name w:val="Title 2"/>
    <w:basedOn w:val="Normal"/>
    <w:qFormat/>
    <w:pPr>
      <w:widowControl/>
      <w:tabs>
        <w:tab w:val="clear" w:pos="567"/>
        <w:tab w:val="left" w:pos="720" w:leader="none"/>
      </w:tabs>
      <w:spacing w:lineRule="auto" w:line="240"/>
      <w:jc w:val="center"/>
    </w:pPr>
    <w:rPr>
      <w:rFonts w:eastAsia="Batang;Arial Unicode MS"/>
      <w:sz w:val="22"/>
      <w:u w:val="single"/>
      <w:lang w:val="en-GB"/>
    </w:rPr>
  </w:style>
  <w:style w:type="paragraph" w:styleId="Hstyle1">
    <w:name w:val="hstyle1"/>
    <w:basedOn w:val="Normal"/>
    <w:qFormat/>
    <w:pPr>
      <w:widowControl/>
      <w:spacing w:lineRule="auto" w:line="312"/>
      <w:ind w:left="262" w:hanging="262"/>
      <w:jc w:val="both"/>
    </w:pPr>
    <w:rPr>
      <w:rFonts w:ascii="Batang;Arial Unicode MS" w:hAnsi="Batang;Arial Unicode MS" w:eastAsia="Batang;Arial Unicode MS" w:cs="Gulim;Arial Unicode MS"/>
      <w:color w:val="000000"/>
      <w:spacing w:val="10"/>
      <w:sz w:val="18"/>
      <w:szCs w:val="18"/>
      <w:lang w:val="en-US" w:eastAsia="ko-KR"/>
    </w:rPr>
  </w:style>
  <w:style w:type="paragraph" w:styleId="EndnoteText1">
    <w:name w:val="Endnote Text1"/>
    <w:basedOn w:val="Normal"/>
    <w:qFormat/>
    <w:pPr>
      <w:autoSpaceDE w:val="false"/>
      <w:spacing w:lineRule="auto" w:line="240"/>
    </w:pPr>
    <w:rPr>
      <w:rFonts w:ascii="CG Times" w:hAnsi="CG Times" w:eastAsia="Batang;Arial Unicode MS" w:cs="CG Times"/>
      <w:sz w:val="20"/>
      <w:szCs w:val="24"/>
      <w:lang w:val="en-US" w:eastAsia="ko-KR"/>
    </w:rPr>
  </w:style>
  <w:style w:type="paragraph" w:styleId="CharChar">
    <w:name w:val=" Char Char"/>
    <w:basedOn w:val="Normal"/>
    <w:qFormat/>
    <w:pPr>
      <w:widowControl/>
      <w:spacing w:lineRule="auto" w:line="240"/>
    </w:pPr>
    <w:rPr>
      <w:color w:val="000000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B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54:00Z</dcterms:created>
  <dc:creator>User</dc:creator>
  <dc:description/>
  <cp:keywords/>
  <dc:language>en-US</dc:language>
  <cp:lastModifiedBy>kmarkova</cp:lastModifiedBy>
  <cp:lastPrinted>2004-04-02T14:43:00Z</cp:lastPrinted>
  <dcterms:modified xsi:type="dcterms:W3CDTF">2011-03-17T11:54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